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新一代信息技术</w:t>
      </w:r>
      <w:r>
        <w:rPr>
          <w:rFonts w:ascii="Times New Roman" w:hAnsi="Times New Roman" w:cs="Times New Roman" w:eastAsia="方正小标宋简体"/>
          <w:sz w:val="44"/>
          <w:szCs w:val="44"/>
        </w:rPr>
        <w:t>）</w:t>
      </w:r>
      <w:r>
        <w:rPr>
          <w:rFonts w:eastAsia="方正小标宋简体" w:cs="Times New Roman" w:ascii="Times New Roman" w:hAnsi="Times New Roman"/>
          <w:sz w:val="44"/>
          <w:szCs w:val="44"/>
        </w:rPr>
        <w:t>5G</w:t>
      </w:r>
      <w:r>
        <w:rPr>
          <w:rFonts w:ascii="Times New Roman" w:hAnsi="Times New Roman" w:cs="Times New Roman" w:eastAsia="方正小标宋简体"/>
          <w:sz w:val="44"/>
          <w:szCs w:val="44"/>
        </w:rPr>
        <w:t>应用示范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申报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工业和信息化部办公厅关于印发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G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互联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程推进方案的通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信厅信管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广东省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产业发展行动计划（</w:t>
      </w:r>
      <w:r>
        <w:rPr>
          <w:rFonts w:eastAsia="仿宋_GB2312" w:cs="Times New Roman" w:ascii="Times New Roman" w:hAnsi="Times New Roman"/>
          <w:sz w:val="32"/>
          <w:szCs w:val="32"/>
        </w:rPr>
        <w:t>2019—2022</w:t>
      </w:r>
      <w:r>
        <w:rPr>
          <w:rFonts w:ascii="Times New Roman" w:hAnsi="Times New Roman" w:cs="Times New Roman" w:eastAsia="仿宋_GB2312"/>
          <w:sz w:val="32"/>
          <w:szCs w:val="32"/>
        </w:rPr>
        <w:t>年）》（粤办函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08</w:t>
      </w:r>
      <w:r>
        <w:rPr>
          <w:rFonts w:ascii="Times New Roman" w:hAnsi="Times New Roman" w:cs="Times New Roman" w:eastAsia="仿宋_GB2312"/>
          <w:sz w:val="32"/>
          <w:szCs w:val="32"/>
        </w:rPr>
        <w:t>号），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商用步伐，培育新的经济增长点，促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技术与社会经济各领域融合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项目目标及重点支持方向</w:t>
      </w:r>
    </w:p>
    <w:p>
      <w:pPr>
        <w:pStyle w:val="Normal"/>
        <w:widowControl/>
        <w:spacing w:lineRule="exact" w:line="560"/>
        <w:ind w:firstLine="640"/>
        <w:jc w:val="left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重点支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智能制造和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工业互联网方面的技术标准攻关、融合产品研发和产业化、技术和产品部署实施、公共服务平台建设，遴选优质项目纳入项目库。同时，</w:t>
      </w:r>
      <w:ins w:id="0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val="en-US" w:eastAsia="zh-CN"/>
          </w:rPr>
          <w:t>支持</w:t>
        </w:r>
      </w:ins>
      <w:ins w:id="1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2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农业、</w:t>
        </w:r>
      </w:ins>
      <w:ins w:id="3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4K/8K</w:t>
        </w:r>
      </w:ins>
      <w:ins w:id="4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超高清视频、</w:t>
        </w:r>
      </w:ins>
      <w:ins w:id="5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6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教育、</w:t>
        </w:r>
      </w:ins>
      <w:ins w:id="7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8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医疗、</w:t>
        </w:r>
      </w:ins>
      <w:ins w:id="9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10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能交通、</w:t>
        </w:r>
      </w:ins>
      <w:ins w:id="11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12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政务、</w:t>
        </w:r>
      </w:ins>
      <w:ins w:id="13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14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城市等</w:t>
        </w:r>
      </w:ins>
      <w:ins w:id="15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t>成熟度较高的行业开展</w:t>
        </w:r>
      </w:ins>
      <w:ins w:id="16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</w:t>
        </w:r>
      </w:ins>
      <w:ins w:id="17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t>融合应用，</w:t>
        </w:r>
      </w:ins>
      <w:ins w:id="18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val="en-US" w:eastAsia="zh-CN"/>
          </w:rPr>
          <w:t>遴选优质项目纳入项目库</w:t>
        </w:r>
      </w:ins>
      <w:ins w:id="19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t>。</w:t>
        </w:r>
      </w:ins>
      <w:del w:id="20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val="en-US" w:eastAsia="zh-CN"/>
          </w:rPr>
          <w:delText>支持</w:delText>
        </w:r>
      </w:del>
      <w:del w:id="21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+4K/8K</w:delText>
        </w:r>
      </w:del>
      <w:del w:id="22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超高清视频、</w:delText>
        </w:r>
      </w:del>
      <w:del w:id="23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+</w:delText>
        </w:r>
      </w:del>
      <w:del w:id="24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智慧教育、</w:delText>
        </w:r>
      </w:del>
      <w:del w:id="25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+</w:delText>
        </w:r>
      </w:del>
      <w:del w:id="26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智慧城市等</w:delText>
        </w:r>
      </w:del>
      <w:del w:id="27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delText>成熟度较高的行业开展</w:delText>
        </w:r>
      </w:del>
      <w:del w:id="28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</w:delText>
        </w:r>
      </w:del>
      <w:del w:id="29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delText>融合应用，</w:delText>
        </w:r>
      </w:del>
      <w:del w:id="30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val="en-US" w:eastAsia="zh-CN"/>
          </w:rPr>
          <w:delText>遴选优质项目纳入项目库</w:delText>
        </w:r>
      </w:del>
      <w:del w:id="31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delText>。</w:delText>
        </w:r>
      </w:del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</w:t>
      </w:r>
      <w:del w:id="32" w:author="刘磊" w:date="2019-12-06T15:20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主体</w:delText>
        </w:r>
      </w:del>
      <w:ins w:id="33" w:author="刘磊" w:date="2019-12-06T15:20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单位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在广东省行政区域内注册的企（事）业法人单位，</w:t>
      </w:r>
      <w:del w:id="34" w:author="刘磊" w:date="2019-12-06T15:20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且为项目费用完全或主要承担者，</w:delText>
        </w:r>
      </w:del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成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del w:id="35" w:author="刘磊" w:date="2019-12-06T15:20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36" w:author="刘磊" w:date="2019-12-06T15:2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主体</w:t>
        </w:r>
      </w:ins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和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平均</w:t>
      </w:r>
      <w:r>
        <w:rPr>
          <w:rFonts w:ascii="Times New Roman" w:hAnsi="Times New Roman" w:cs="Times New Roman" w:eastAsia="仿宋_GB2312"/>
          <w:sz w:val="32"/>
          <w:szCs w:val="32"/>
        </w:rPr>
        <w:t>主营业务收入不低于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sz w:val="32"/>
          <w:szCs w:val="32"/>
        </w:rPr>
        <w:t>且利润之和为正值（事业单位不作主营业务收入和利润要求）</w:t>
      </w:r>
      <w:r>
        <w:rPr>
          <w:rFonts w:ascii="Times New Roman" w:hAnsi="Times New Roman" w:cs="Times New Roman" w:eastAsia="仿宋_GB2312"/>
          <w:sz w:val="32"/>
          <w:szCs w:val="32"/>
        </w:rPr>
        <w:t>。主营业务收入增长良好，有保障项目建设和运维必要的资金能力，承诺并证明能够自行解决最后的资金缺口</w:t>
      </w:r>
      <w:r>
        <w:rPr>
          <w:rFonts w:ascii="Times New Roman" w:hAnsi="Times New Roman" w:cs="Times New Roman" w:eastAsia="仿宋_GB2312"/>
          <w:sz w:val="32"/>
          <w:szCs w:val="32"/>
        </w:rPr>
        <w:t>，并提供</w:t>
      </w:r>
      <w:r>
        <w:rPr>
          <w:rFonts w:ascii="Times New Roman" w:hAnsi="Times New Roman" w:cs="Times New Roman" w:eastAsia="仿宋_GB2312"/>
          <w:sz w:val="32"/>
          <w:szCs w:val="32"/>
        </w:rPr>
        <w:t>资金保障证明和承诺书</w:t>
      </w:r>
      <w:r>
        <w:rPr>
          <w:rFonts w:ascii="Times New Roman" w:hAnsi="Times New Roman" w:cs="Times New Roman" w:eastAsia="仿宋_GB2312"/>
          <w:sz w:val="32"/>
          <w:szCs w:val="32"/>
        </w:rPr>
        <w:t>，以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项目实施必须在广东省境内，且有较强的行业发展需求和较大规模的客户群体。具有运营必要的资质和相关行业背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项目应符合重点支持方向。</w:t>
      </w:r>
      <w:r>
        <w:rPr>
          <w:rFonts w:ascii="Times New Roman" w:hAnsi="Times New Roman" w:cs="Times New Roman" w:eastAsia="仿宋_GB2312"/>
          <w:sz w:val="32"/>
          <w:szCs w:val="32"/>
        </w:rPr>
        <w:t>项目应用基础较好，运营模式可行，具备可持续发展能力</w:t>
      </w:r>
      <w:r>
        <w:rPr>
          <w:rFonts w:ascii="Times New Roman" w:hAnsi="Times New Roman" w:cs="Times New Roman" w:eastAsia="仿宋_GB2312"/>
          <w:sz w:val="32"/>
          <w:szCs w:val="32"/>
        </w:rPr>
        <w:t>，能够提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应用服务能力</w:t>
      </w:r>
      <w:r>
        <w:rPr>
          <w:rFonts w:ascii="Times New Roman" w:hAnsi="Times New Roman" w:cs="Times New Roman" w:eastAsia="仿宋_GB2312"/>
          <w:sz w:val="32"/>
          <w:szCs w:val="32"/>
        </w:rPr>
        <w:t>，能够较好地支撑申报主体核心业务的发展；产品或服务具有核心自主知识产权，具备一定的技术优势，有利于形成标准规范；在行业内具有示范带动作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del w:id="37" w:author="刘磊" w:date="2019-12-06T15:21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38" w:author="刘磊" w:date="2019-12-06T15:2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应结合实际情况，对项目提出客观可行且量化的项目验收指标，且将作为项目验收的依据标准</w:t>
      </w:r>
      <w:r>
        <w:rPr>
          <w:rFonts w:ascii="Times New Roman" w:hAnsi="Times New Roman" w:cs="Times New Roman" w:eastAsia="仿宋_GB2312"/>
          <w:sz w:val="32"/>
          <w:szCs w:val="32"/>
        </w:rPr>
        <w:t>。所提出的最终验收指标必须包括但不限于：</w:t>
      </w:r>
      <w:r>
        <w:rPr>
          <w:rFonts w:ascii="Times New Roman" w:hAnsi="Times New Roman" w:cs="Times New Roman" w:eastAsia="仿宋_GB2312"/>
          <w:sz w:val="32"/>
          <w:szCs w:val="32"/>
        </w:rPr>
        <w:t>支持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与社会经济各领域深度融合；</w:t>
      </w:r>
      <w:r>
        <w:rPr>
          <w:rFonts w:ascii="Times New Roman" w:hAnsi="Times New Roman" w:cs="Times New Roman" w:eastAsia="仿宋_GB2312"/>
          <w:sz w:val="32"/>
          <w:szCs w:val="32"/>
        </w:rPr>
        <w:t>项目产品或服务实现的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；项目实施</w:t>
      </w:r>
      <w:r>
        <w:rPr>
          <w:rFonts w:ascii="Times New Roman" w:hAnsi="Times New Roman" w:cs="Times New Roman" w:eastAsia="仿宋_GB2312"/>
          <w:sz w:val="32"/>
          <w:szCs w:val="32"/>
        </w:rPr>
        <w:t>产生的社会效益</w:t>
      </w:r>
      <w:ins w:id="39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。</w:t>
        </w:r>
      </w:ins>
      <w:ins w:id="40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申报单位</w:t>
        </w:r>
      </w:ins>
      <w:ins w:id="41" w:author="刘磊" w:date="2019-12-06T15:22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必须提出至少</w:t>
        </w:r>
      </w:ins>
      <w:ins w:id="42" w:author="刘磊" w:date="2019-12-06T15:22:00Z">
        <w:r>
          <w:rPr>
            <w:rFonts w:eastAsia="仿宋_GB2312" w:cs="Times New Roman" w:ascii="Times New Roman" w:hAnsi="Times New Roman"/>
            <w:b w:val="false"/>
            <w:bCs w:val="false"/>
            <w:sz w:val="32"/>
            <w:szCs w:val="32"/>
            <w:lang w:val="en-US" w:eastAsia="zh-CN"/>
          </w:rPr>
          <w:t>3</w:t>
        </w:r>
      </w:ins>
      <w:ins w:id="43" w:author="刘磊" w:date="2019-12-06T15:22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val="en-US" w:eastAsia="zh-CN"/>
          </w:rPr>
          <w:t>个可考核、可量化的指标。</w:t>
        </w:r>
      </w:ins>
      <w:del w:id="44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申报</w:t>
      </w:r>
      <w:del w:id="45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46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单位</w:t>
        </w:r>
      </w:ins>
      <w:del w:id="47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delText>及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在我厅申报的项目无重大商业或法律纠纷，无重特大生产安全事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同一单位不得申报同个方向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及以上项目；同一项目不得重复申报、多头申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</w:t>
      </w:r>
      <w:del w:id="48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主体</w:delText>
        </w:r>
      </w:del>
      <w:ins w:id="49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我厅无</w:t>
      </w:r>
      <w:r>
        <w:rPr>
          <w:rFonts w:eastAsia="仿宋_GB2312"/>
          <w:sz w:val="32"/>
          <w:szCs w:val="32"/>
          <w:lang w:eastAsia="zh-CN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从资金下拨之日起（以下达文印发时间为准），项目的实施期限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  <w:ins w:id="55" w:author="刘磊" w:date="2019-12-06T15:27:00Z"/>
        </w:rPr>
      </w:pPr>
      <w:ins w:id="50" w:author="刘磊" w:date="2019-12-06T15:27:00Z">
        <w:r>
          <w:rPr>
            <w:rFonts w:eastAsia="仿宋_GB2312"/>
            <w:color w:val="000000"/>
            <w:sz w:val="32"/>
            <w:szCs w:val="32"/>
            <w:lang w:eastAsia="zh-CN"/>
          </w:rPr>
          <w:t>（九）</w:t>
        </w:r>
      </w:ins>
      <w:ins w:id="51" w:author="刘磊" w:date="2019-12-06T17:35:00Z">
        <w:r>
          <w:rPr>
            <w:rFonts w:eastAsia="仿宋_GB2312"/>
            <w:color w:val="000000"/>
            <w:sz w:val="32"/>
            <w:szCs w:val="32"/>
            <w:lang w:eastAsia="zh-CN"/>
          </w:rPr>
          <w:t>属于联合申报的，须明确各方的建设任务、资金分配、绩效目标、验收责任、纠纷争端解决等内容，财政专项资金分配比例应与项目建设支出承担比例相匹配</w:t>
        </w:r>
      </w:ins>
      <w:ins w:id="52" w:author="刘磊" w:date="2019-12-06T15:27:00Z">
        <w:r>
          <w:rPr>
            <w:rFonts w:eastAsia="仿宋_GB2312"/>
            <w:color w:val="000000"/>
            <w:sz w:val="32"/>
            <w:szCs w:val="32"/>
            <w:lang w:eastAsia="zh-CN"/>
          </w:rPr>
          <w:t>。非联合申报的，申报单位应</w:t>
        </w:r>
      </w:ins>
      <w:ins w:id="53" w:author="刘磊" w:date="2019-12-06T15:27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为项目费用完全或主要承担者</w:t>
        </w:r>
      </w:ins>
      <w:ins w:id="54" w:author="刘磊" w:date="2019-12-06T15:27:00Z">
        <w:r>
          <w:rPr>
            <w:rFonts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  <w:ins w:id="57" w:author="刘磊" w:date="2019-12-06T17:32:00Z"/>
        </w:rPr>
      </w:pPr>
      <w:ins w:id="56" w:author="刘磊" w:date="2019-12-06T15:27:00Z">
        <w:r>
          <w:rPr>
            <w:rFonts w:eastAsia="仿宋_GB2312"/>
            <w:color w:val="000000"/>
            <w:sz w:val="32"/>
            <w:szCs w:val="32"/>
            <w:lang w:eastAsia="zh-CN"/>
          </w:rPr>
          <w:t>（十）申报单位要按时按质完成项目验收工作。若项目不能按时完成验收或绩效评价较差，我厅将对项目进行终止并追回相关财政资金。</w:t>
        </w:r>
      </w:ins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  <w:del w:id="63" w:author="刘磊" w:date="2019-12-06T17:32:00Z"/>
        </w:rPr>
      </w:pPr>
      <w:ins w:id="58" w:author="刘磊" w:date="2019-12-06T17:32:00Z">
        <w:r>
          <w:rPr>
            <w:rFonts w:eastAsia="仿宋_GB2312"/>
            <w:color w:val="000000"/>
            <w:sz w:val="32"/>
            <w:szCs w:val="32"/>
            <w:lang w:eastAsia="zh-CN"/>
          </w:rPr>
          <w:t>（十一）与项目无关的支出不得列入总投资额计算范围之内。</w:t>
        </w:r>
      </w:ins>
      <w:del w:id="59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（九）</w:delText>
        </w:r>
      </w:del>
      <w:del w:id="60" w:author="刘磊" w:date="2019-12-06T17:32:00Z">
        <w:r>
          <w:rPr>
            <w:rFonts w:eastAsia="仿宋_GB2312"/>
            <w:color w:val="000000"/>
            <w:sz w:val="32"/>
            <w:szCs w:val="32"/>
            <w:lang w:eastAsia="zh-CN"/>
          </w:rPr>
          <w:delText>接受联合申报。若非联合申报，申报单位应</w:delText>
        </w:r>
      </w:del>
      <w:del w:id="61" w:author="刘磊" w:date="2019-12-06T17:3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为项目费用完全或主要承担者</w:delText>
        </w:r>
      </w:del>
      <w:del w:id="62" w:author="刘磊" w:date="2019-12-06T17:32:00Z">
        <w:r>
          <w:rPr>
            <w:rFonts w:eastAsia="仿宋_GB2312"/>
            <w:color w:val="000000"/>
            <w:sz w:val="32"/>
            <w:szCs w:val="32"/>
            <w:lang w:eastAsia="zh-CN"/>
          </w:rPr>
          <w:delText>。</w:delText>
        </w:r>
      </w:del>
    </w:p>
    <w:p>
      <w:pPr>
        <w:pStyle w:val="Normal"/>
        <w:widowControl w:val="false"/>
        <w:bidi w:val="0"/>
        <w:spacing w:lineRule="exact" w:line="560"/>
        <w:ind w:firstLine="640"/>
        <w:jc w:val="both"/>
        <w:rPr>
          <w:rFonts w:ascii="Times New Roman" w:hAnsi="Times New Roman" w:eastAsia="仿宋_GB2312" w:cs="Times New Roman"/>
        </w:rPr>
      </w:pPr>
      <w:del w:id="64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</w:rPr>
          <w:delText>（</w:delText>
        </w:r>
      </w:del>
      <w:del w:id="65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十</w:delText>
        </w:r>
      </w:del>
      <w:del w:id="66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</w:rPr>
          <w:delText>）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，且财政资金支持额度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2:00Z</dcterms:created>
  <dc:creator>玉珠廉</dc:creator>
  <dc:description/>
  <dc:language>en-US</dc:language>
  <cp:lastModifiedBy>刘磊</cp:lastModifiedBy>
  <dcterms:modified xsi:type="dcterms:W3CDTF">2019-12-06T09:36:0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