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del w:id="0" w:author="陈先倡" w:date="2019-09-17T21:06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delText>2</w:delText>
        </w:r>
      </w:del>
      <w:ins w:id="1" w:author="陈先倡" w:date="2019-09-17T21:06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1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摸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单位：                                               联系人及电话：</w:t>
      </w:r>
    </w:p>
    <w:tbl>
      <w:tblPr>
        <w:tblW w:w="145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570"/>
        <w:gridCol w:w="1273"/>
        <w:gridCol w:w="2082"/>
        <w:gridCol w:w="635"/>
        <w:gridCol w:w="765"/>
        <w:gridCol w:w="953"/>
        <w:gridCol w:w="3410"/>
        <w:gridCol w:w="1532"/>
        <w:gridCol w:w="1050"/>
        <w:gridCol w:w="1875"/>
      </w:tblGrid>
      <w:tr>
        <w:trPr>
          <w:trHeight w:val="49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方向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）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、效果等）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建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ins w:id="2" w:author="陈先倡" w:date="2019-09-18T10:26:00Z">
              <w:r>
                <w:rPr>
                  <w:rFonts w:ascii="黑体" w:hAnsi="黑体" w:cs="黑体" w:eastAsia="黑体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项目</w:t>
              </w:r>
            </w:ins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  <w:ins w:id="3" w:author="陈先倡" w:date="2019-09-18T10:26:00Z">
              <w:r>
                <w:rPr>
                  <w:rFonts w:ascii="黑体" w:hAnsi="黑体" w:cs="黑体" w:eastAsia="黑体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及电话</w:t>
              </w:r>
            </w:ins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del w:id="4" w:author="陈先倡" w:date="2019-09-18T10:26:00Z">
              <w:r>
                <w:rPr>
                  <w:rFonts w:ascii="黑体" w:hAnsi="黑体" w:cs="黑体" w:eastAsia="黑体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delText>联系方式</w:delText>
              </w:r>
            </w:del>
            <w:ins w:id="5" w:author="陈先倡" w:date="2019-09-18T10:26:00Z">
              <w:r>
                <w:rPr>
                  <w:rFonts w:ascii="黑体" w:hAnsi="黑体" w:cs="黑体" w:eastAsia="黑体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备注</w:t>
              </w:r>
            </w:ins>
          </w:p>
        </w:tc>
      </w:tr>
      <w:tr>
        <w:trPr>
          <w:trHeight w:val="5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总投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投入资金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申请扶持资金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960" w:right="0" w:hanging="96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每个</w:t>
      </w:r>
      <w:del w:id="6" w:author="陈先倡" w:date="2019-09-18T10:24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方向</w:delText>
        </w:r>
      </w:del>
      <w:ins w:id="7" w:author="陈先倡" w:date="2019-09-18T10:24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专题</w:t>
        </w:r>
      </w:ins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列一张表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</w:t>
      </w:r>
      <w:ins w:id="8" w:author="陈先倡" w:date="2019-09-18T10:24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专题</w:t>
        </w:r>
      </w:ins>
      <w:del w:id="9" w:author="陈先倡" w:date="2019-09-18T10:24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方向</w:delText>
        </w:r>
      </w:del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1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电子元器件生产企业</w:t>
      </w:r>
      <w:ins w:id="10" w:author="陈先倡" w:date="2019-09-16T11:37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工程</w:t>
        </w:r>
      </w:ins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研发及产业化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</w:t>
      </w:r>
      <w:ins w:id="11" w:author="陈先倡" w:date="2019-09-18T10:24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专题</w:t>
        </w:r>
      </w:ins>
      <w:del w:id="12" w:author="陈先倡" w:date="2019-09-18T10:24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方向</w:delText>
        </w:r>
      </w:del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2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集成电路设计企业工程产品首次流片，</w:t>
      </w:r>
      <w:ins w:id="13" w:author="陈先倡" w:date="2019-09-18T10:24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专题</w:t>
        </w:r>
      </w:ins>
      <w:del w:id="14" w:author="陈先倡" w:date="2019-09-18T10:24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方向</w:delText>
        </w:r>
      </w:del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1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产业园项目，</w:t>
      </w:r>
      <w:ins w:id="15" w:author="陈先倡" w:date="2019-09-18T10:24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专题</w:t>
        </w:r>
      </w:ins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2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超高清视频产业园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  <w:ins w:id="21" w:author="陈先倡" w:date="2019-09-18T10:27:00Z"/>
        </w:rPr>
      </w:pPr>
      <w:r>
        <w:rPr>
          <w:rFonts w:eastAsia="Times New Roman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建设周期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细化到月份。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</w:t>
      </w:r>
      <w:ins w:id="16" w:author="陈先倡" w:date="2019-09-18T10:27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申报专题</w:t>
        </w:r>
      </w:ins>
      <w:ins w:id="17" w:author="陈先倡" w:date="2019-09-18T10:27:00Z">
        <w:r>
          <w:rPr>
            <w:rFonts w:eastAsia="仿宋_GB2312" w:cs="Times New Roman" w:ascii="Times New Roman" w:hAnsi="Times New Roman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1.1</w:t>
        </w:r>
      </w:ins>
      <w:ins w:id="18" w:author="陈先倡" w:date="2019-09-18T10:27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和</w:t>
        </w:r>
      </w:ins>
      <w:ins w:id="19" w:author="陈先倡" w:date="2019-09-18T10:27:00Z">
        <w:r>
          <w:rPr>
            <w:rFonts w:eastAsia="仿宋_GB2312" w:cs="Times New Roman" w:ascii="Times New Roman" w:hAnsi="Times New Roman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1.2</w:t>
        </w:r>
      </w:ins>
      <w:ins w:id="20" w:author="陈先倡" w:date="2019-09-18T10:27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t>的项目请在备注中列明申请支持的领域及产品名称。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24"/>
          <w:szCs w:val="24"/>
        </w:rPr>
      </w:pPr>
      <w:del w:id="22" w:author="陈先倡" w:date="2019-09-18T10:27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表格内</w:delText>
        </w:r>
      </w:del>
      <w:del w:id="23" w:author="陈先倡" w:date="2019-09-18T10:27:00Z">
        <w:r>
          <w:rPr>
            <w:rFonts w:ascii="Times New Roman" w:hAnsi="Times New Roman" w:cs="Times New Roman" w:eastAsia="Times New Roman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“</w:delText>
        </w:r>
      </w:del>
      <w:del w:id="24" w:author="陈先倡" w:date="2019-09-18T10:27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联系人</w:delText>
        </w:r>
      </w:del>
      <w:del w:id="25" w:author="陈先倡" w:date="2019-09-18T10:27:00Z">
        <w:r>
          <w:rPr>
            <w:rFonts w:ascii="Times New Roman" w:hAnsi="Times New Roman" w:cs="Times New Roman" w:eastAsia="Times New Roman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”</w:delText>
        </w:r>
      </w:del>
      <w:del w:id="26" w:author="陈先倡" w:date="2019-09-18T10:27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、</w:delText>
        </w:r>
      </w:del>
      <w:del w:id="27" w:author="陈先倡" w:date="2019-09-18T10:27:00Z">
        <w:r>
          <w:rPr>
            <w:rFonts w:ascii="Times New Roman" w:hAnsi="Times New Roman" w:cs="Times New Roman" w:eastAsia="Times New Roman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“</w:delText>
        </w:r>
      </w:del>
      <w:del w:id="28" w:author="陈先倡" w:date="2019-09-18T10:27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联系方式</w:delText>
        </w:r>
      </w:del>
      <w:del w:id="29" w:author="陈先倡" w:date="2019-09-18T10:27:00Z">
        <w:r>
          <w:rPr>
            <w:rFonts w:ascii="Times New Roman" w:hAnsi="Times New Roman" w:cs="Times New Roman" w:eastAsia="Times New Roman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”</w:delText>
        </w:r>
      </w:del>
      <w:del w:id="30" w:author="陈先倡" w:date="2019-09-18T10:27:00Z">
        <w:r>
          <w:rPr>
            <w:rFonts w:ascii="Times New Roman" w:hAnsi="Times New Roman" w:cs="Times New Roman" w:eastAsia="仿宋_GB2312"/>
            <w:i w:val="false"/>
            <w:color w:val="000000"/>
            <w:kern w:val="0"/>
            <w:sz w:val="24"/>
            <w:szCs w:val="24"/>
            <w:u w:val="none"/>
            <w:lang w:val="en-US" w:eastAsia="zh-CN" w:bidi="ar"/>
          </w:rPr>
          <w:delText>填写项目单位联系人。</w:delText>
        </w:r>
      </w:del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  <w:lang w:val="en-US"/>
        </w:rPr>
      </w:pPr>
      <w:r>
        <w:rPr>
          <w:rFonts w:eastAsia="仿宋_GB2312"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9:54Z</dcterms:created>
  <dc:creator>CXC</dc:creator>
  <dc:description/>
  <dc:language>en-US</dc:language>
  <cp:lastModifiedBy>陈先倡</cp:lastModifiedBy>
  <dcterms:modified xsi:type="dcterms:W3CDTF">2019-09-18T02:27:57Z</dcterms:modified>
  <cp:revision>1</cp:revision>
  <dc:subject/>
  <dc:title>附件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