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6</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看守所</w:t>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狱医职位录用体检视力项目执行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ccfanfan</cp:lastModifiedBy>
  <dcterms:modified xsi:type="dcterms:W3CDTF">2017-06-01T15:12:00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