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 xml:space="preserve">1 </w:t>
      </w:r>
      <w:r>
        <w:rPr>
          <w:rFonts w:eastAsia="仿宋_GB2312" w:cs="宋体;SimSun" w:ascii="仿宋_GB2312" w:hAnsi="仿宋_GB2312"/>
          <w:b/>
          <w:sz w:val="30"/>
          <w:szCs w:val="30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                           </w:t>
      </w:r>
      <w:r>
        <w:rPr>
          <w:rFonts w:ascii="宋体;SimSun" w:hAnsi="宋体;SimSun" w:cs="宋体;SimSun"/>
          <w:b/>
          <w:sz w:val="48"/>
          <w:szCs w:val="48"/>
        </w:rPr>
        <w:t>广交会申请展位流程</w:t>
      </w:r>
    </w:p>
    <w:p>
      <w:pPr>
        <w:pStyle w:val="Normal"/>
        <w:rPr>
          <w:lang w:val="en-US" w:eastAsia="en-US"/>
        </w:rPr>
      </w:pPr>
      <w:hyperlink r:id="rId3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8800465" cy="4060825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8800560" cy="4060800"/>
                            <a:chOff x="0" y="0"/>
                            <a:chExt cx="8800560" cy="40608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8800560" cy="406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601920" y="1146240"/>
                              <a:ext cx="593640" cy="166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登录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www.cantonfair.org.cn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的“参展易捷通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33040" y="1980720"/>
                              <a:ext cx="20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560" y="1980720"/>
                              <a:ext cx="0" cy="178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560" y="3763800"/>
                              <a:ext cx="266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98880" y="2574360"/>
                              <a:ext cx="600120" cy="138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新申请企业注册“参展易捷通”账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33560" y="196920"/>
                              <a:ext cx="0" cy="178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560" y="197640"/>
                              <a:ext cx="266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1721160" y="576000"/>
                              <a:ext cx="1584360" cy="62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原参展企业更新并完善“参展易捷通”内的企业信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0440" y="197640"/>
                              <a:ext cx="332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440" y="3763800"/>
                              <a:ext cx="332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3080" y="196920"/>
                              <a:ext cx="0" cy="356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080" y="1980720"/>
                              <a:ext cx="334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66440" y="989280"/>
                              <a:ext cx="1066320" cy="178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进入“展位申请”按企业实际需求填写申请展区及申请展位数，若企业需申请联营，请先填写联营企业资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00120" y="1980720"/>
                              <a:ext cx="334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67200" y="989280"/>
                              <a:ext cx="1198800" cy="178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企业完成网上展位申报后，根据区属向各区（县）外经贸（经发）局或市外经贸局外贸科递交相关书面申报材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34200" y="989280"/>
                              <a:ext cx="866160" cy="178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受理申报材料的外贸主管部门对申报材料初审、评分后，向市外经贸局推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33120" y="1980720"/>
                              <a:ext cx="334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360" y="1980720"/>
                              <a:ext cx="334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33000" y="989280"/>
                              <a:ext cx="1066680" cy="178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市外经贸局对推荐的企业进行审核，将准备纳入分配的企业进行公示，然后再进行相应展区展位安排、通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692.95pt;height:319.75pt" coordorigin="0,0" coordsize="13859,6395">
                  <v:rect id="shape_0" stroked="f" o:allowincell="f" style="position:absolute;left:0;top:0;width:13858;height:639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948;top:1806;width:934;height:2623;mso-wrap-style:square;v-text-anchor:top;rotation:90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登录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www.cantonfair.org.cn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的“参展易捷通”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729,3119" to="3044,31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45,3119" to="3045,592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45,5927" to="3463,59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463;top:4054;width:944;height:21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新申请企业注册“参展易捷通”账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045,310" to="3045,311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45,311" to="3463,31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711;top:907;width:2494;height:988;mso-wrap-style:square;v-text-anchor:top;rotation:90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原参展企业更新并完善“参展易捷通”内的企业信息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10,311" to="4933,31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410,5927" to="4933,59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34,310" to="4934,592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34,3119" to="5459,31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459;top:1558;width:1678;height:280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进入“展位申请”按企业实际需求填写申请展区及申请展位数，若企业需申请联营，请先填写联营企业资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449,3119" to="9974,31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665;top:1558;width:1887;height:280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企业完成网上展位申报后，根据区属向各区（县）外经贸（经发）局或市外经贸局外贸科递交相关书面申报材料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975;top:1558;width:1363;height:280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受理申报材料的外贸主管部门对申报材料初审、评分后，向市外经贸局推荐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139,3119" to="7664,31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339,3119" to="11864,31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863;top:1558;width:1679;height:280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市外经贸局对推荐的企业进行审核，将准备纳入分配的企业进行公示，然后再进行相应展区展位安排、通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注：</w:t>
      </w:r>
      <w:r>
        <w:rPr>
          <w:b/>
        </w:rPr>
        <w:t>1.</w:t>
      </w:r>
      <w:r>
        <w:rPr>
          <w:b/>
        </w:rPr>
        <w:t>若企业忘记“参展易捷通”账号</w:t>
      </w:r>
      <w:r>
        <w:rPr>
          <w:b/>
        </w:rPr>
        <w:t>/</w:t>
      </w:r>
      <w:r>
        <w:rPr>
          <w:b/>
        </w:rPr>
        <w:t>密码，请致电</w:t>
      </w:r>
      <w:r>
        <w:rPr>
          <w:b/>
        </w:rPr>
        <w:t>88931822/88931823</w:t>
      </w:r>
      <w:r>
        <w:rPr>
          <w:b/>
        </w:rPr>
        <w:t>查询；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2.</w:t>
      </w:r>
      <w:r>
        <w:rPr>
          <w:b/>
        </w:rPr>
        <w:t>每家企业最多只能有两家联营公司；</w:t>
      </w:r>
    </w:p>
    <w:p>
      <w:pPr>
        <w:pStyle w:val="Normal"/>
        <w:ind w:firstLine="435"/>
        <w:rPr/>
      </w:pPr>
      <w:r>
        <w:rPr>
          <w:b/>
        </w:rPr>
        <w:t>3.</w:t>
      </w:r>
      <w:r>
        <w:rPr>
          <w:b/>
        </w:rPr>
        <w:t>企业只有在“企业资料”及“展位申报信息”均通过交易团审核合格后，才算完成展位申请。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ntonfair.org.cn/" TargetMode="External"/><Relationship Id="rId3" Type="http://schemas.openxmlformats.org/officeDocument/2006/relationships/hyperlink" Target="http://www.cantonfair.org.c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1:43:00Z</dcterms:created>
  <dc:creator>微软用户</dc:creator>
  <dc:description/>
  <cp:keywords/>
  <dc:language>en-US</dc:language>
  <cp:lastModifiedBy>微软用户</cp:lastModifiedBy>
  <cp:lastPrinted>2009-05-31T15:15:00Z</cp:lastPrinted>
  <dcterms:modified xsi:type="dcterms:W3CDTF">2012-05-30T09:32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Key">
    <vt:lpwstr>UniqueKey</vt:lpwstr>
  </property>
</Properties>
</file>