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2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报考普通高校入学考试的“三侨生”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证明办理规定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2"/>
        </w:rPr>
        <w:t>各区县招生办公室，市直属各有关学校：</w:t>
      </w:r>
    </w:p>
    <w:p>
      <w:pPr>
        <w:pStyle w:val="TextBody"/>
        <w:spacing w:lineRule="exact" w:line="540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32"/>
        </w:rPr>
        <w:t>现将广东省人民政府侨务办公室  省招生委员会办公室  省公安厅《关于印发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广东省人民政府侨务办公室  广东省招生委员会办公室  广东省公安厅关于报考普通高校入学考试的“三侨生”证明办理规定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的通知》（粤侨规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号）转发给你们，请认真贯彻落实文件精神，切实做好“三侨生”政策宣传工作。</w:t>
      </w:r>
    </w:p>
    <w:p>
      <w:pPr>
        <w:pStyle w:val="TextBody"/>
        <w:spacing w:lineRule="exact" w:line="540"/>
        <w:ind w:firstLine="629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Normal"/>
        <w:spacing w:lineRule="exact" w:line="54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关于印发《广东省人民政府侨务办公室  广东省招生委员会办公室  广东省公安厅关于报考普通高校入学考试的“三侨生”证明办理规定》的通知</w:t>
      </w:r>
    </w:p>
    <w:p>
      <w:pPr>
        <w:pStyle w:val="Normal"/>
        <w:spacing w:lineRule="exact" w:line="54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596" w:firstLine="407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spacing w:lineRule="exact" w:line="540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40"/>
        <w:ind w:right="96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  主动公开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247" w:right="1247" w:gutter="0" w:header="0" w:top="153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3:10:00Z</dcterms:created>
  <dc:creator>hp</dc:creator>
  <dc:description/>
  <cp:keywords/>
  <dc:language>en-US</dc:language>
  <cp:lastModifiedBy>X</cp:lastModifiedBy>
  <cp:lastPrinted>2012-02-15T16:33:00Z</cp:lastPrinted>
  <dcterms:modified xsi:type="dcterms:W3CDTF">2017-08-21T07:32:00Z</dcterms:modified>
  <cp:revision>5</cp:revision>
  <dc:subject/>
  <dc:title>关于转发省招委会《关于做好二ＯＯ一年广东省普通高等艺术院校（系科）招生工作的通知》的通知</dc:title>
</cp:coreProperties>
</file>