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高等职业院校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主招生试点工作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普通高中、中职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《广东省教育厅关于做好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高等职业院校自主招生试点工作的通知》（粤教考函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号）转发给你们，请认真学习，并及时做好考生报考宣传发动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广东省教育厅关于做好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高等职业院校自主招生试点工作的通知</w:t>
      </w:r>
    </w:p>
    <w:p>
      <w:pPr>
        <w:pStyle w:val="Normal"/>
        <w:ind w:left="1268" w:hanging="63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ind w:right="320" w:hanging="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主动公开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7:00Z</dcterms:created>
  <dc:creator>hp</dc:creator>
  <dc:description/>
  <cp:keywords/>
  <dc:language>en-US</dc:language>
  <cp:lastModifiedBy>Sky123.Org</cp:lastModifiedBy>
  <cp:lastPrinted>2012-02-15T16:33:00Z</cp:lastPrinted>
  <dcterms:modified xsi:type="dcterms:W3CDTF">2017-02-04T07:50:00Z</dcterms:modified>
  <cp:revision>4</cp:revision>
  <dc:subject/>
  <dc:title>关于转发省招委会《关于做好二ＯＯ一年广东省普通高等艺术院校（系科）招生工作的通知》的通知</dc:title>
</cp:coreProperties>
</file>