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-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学年度汕头市三好学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拟表彰名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金平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252"/>
      </w:tblGrid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聿怀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梓菡、张嘉涵、钟晓婷、林悦桐、郑文洁、林涵、肖亮臻、陈思敏、张泳娴、陈思彤、孙佳昕、林峰仪、方婉霓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第二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许锶桓、陈全朝、陈乐、张楷漩、陈镟汶、苏梓坤、许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、卓泽铠、佘展博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第四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方祺雯、蔡昊恩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东厦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熙漫、李漱钰、林哲、罗炫麟、林泽鑫、陈芷茵、章佳璐、胡心悦、林芷彤、谢泽圻、林晓芸、许仕铠、方锱炫、郑冰燕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第十二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罗嘉涛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第六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奕斯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金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秀、陈雅琪、林泽秀、阳俊浩、叶惠慧、张艺婷、邱悦翔、蔡慈涛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东方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烁琪、徐莹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金砂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许秀蓉、李奕丹、苏嘉涵、许郁欣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鮀浦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庄娴琳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24"/>
              </w:rPr>
              <w:t>汕头市岐山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邹思辨、廖洋园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嘉顿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灿垲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飞厦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谢晓辰、卢思阳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金荷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卢晓涵、林于婷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汕樟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贞彤、林奕浠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第十一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熹恩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玉兰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骏彪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海棠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辛芸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爱华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戴展鹏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珠厦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辛梓霓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第九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梓烨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正始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郑</w:t>
            </w:r>
            <w:r>
              <w:rPr>
                <w:rFonts w:ascii="宋体;SimSun" w:hAnsi="宋体;SimSun" w:cs="宋体;SimSun"/>
                <w:sz w:val="24"/>
              </w:rPr>
              <w:t>傑</w:t>
            </w:r>
            <w:r>
              <w:rPr>
                <w:rFonts w:ascii="仿宋_GB2312" w:hAnsi="仿宋_GB2312" w:cs="仿宋_GB2312" w:eastAsia="仿宋_GB2312"/>
                <w:sz w:val="24"/>
              </w:rPr>
              <w:t>琨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友联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泽恺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鮀济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赖柱庆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岐山第二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佘欣祥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金平区金园实验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一任、康元思含、赖欣悦、詹沐阳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金平区私立广厦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文锦浩、李思彤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金平区碧华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灵仪、刘树荣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育能实验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谢博怀、胡玮恩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金平区阳光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霍梦梦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金平区蓝天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高翔、许妍、蔡元昊、林家仪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同平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泽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龙湖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252"/>
      </w:tblGrid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经济特区林百欣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圭</w:t>
            </w:r>
            <w:r>
              <w:rPr>
                <w:rFonts w:ascii="宋体;SimSun" w:hAnsi="宋体;SimSun" w:cs="宋体;SimSun"/>
                <w:sz w:val="24"/>
              </w:rPr>
              <w:t>琇</w:t>
            </w:r>
            <w:r>
              <w:rPr>
                <w:rFonts w:ascii="仿宋_GB2312" w:hAnsi="仿宋_GB2312" w:cs="仿宋_GB2312" w:eastAsia="仿宋_GB2312"/>
                <w:sz w:val="24"/>
              </w:rPr>
              <w:t>、黄子敏、杨泽瀚、张梦琦、张晓佳、何怡雯、沈琳莹、陈子墨、余乐欣、彭乐其、谢斯乐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广东第二师范学院龙湖附属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扬、刘薇、廉菲菲、郑静纯、李浩嘉、廖原烨、詹林菲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渔洲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梓琦、林晓敏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谢易初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铂都、王润雨、陈铭哲、蔡婕熙、谢远溯、许润南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下蓬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詹丹丹、王沛鑫、纪思宜、谢阳、郑雪仪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新溪第一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子桐、陈锦灵、方泽宜、谢依琳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翠英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彦锐、廖幸然、辛灿金、杨志红、黄佳勋、杨嘉纯、黄满、林家豪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丰华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蔡忻媚、陈希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蓬鸥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纪梓泓、陈泳佳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新溪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蔡映珊、谢</w:t>
            </w:r>
            <w:r>
              <w:rPr>
                <w:rFonts w:ascii="宋体;SimSun" w:hAnsi="宋体;SimSun" w:cs="宋体;SimSun"/>
                <w:sz w:val="24"/>
              </w:rPr>
              <w:t>浥</w:t>
            </w:r>
            <w:r>
              <w:rPr>
                <w:rFonts w:ascii="仿宋_GB2312" w:hAnsi="仿宋_GB2312" w:cs="仿宋_GB2312" w:eastAsia="仿宋_GB2312"/>
                <w:sz w:val="24"/>
              </w:rPr>
              <w:t>钒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龙湖实验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浩栩、孙子婷、吴若仪、方元、余锴立、王欣桐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蓝田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汤梓依、方淑娴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外砂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谢俪烨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世贸实验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思婕、郑瑾慈、李佳</w:t>
            </w:r>
            <w:r>
              <w:rPr>
                <w:rFonts w:ascii="宋体;SimSun" w:hAnsi="宋体;SimSun" w:cs="宋体;SimSun"/>
                <w:sz w:val="24"/>
              </w:rPr>
              <w:t>璟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新津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晴、张冰欣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7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4"/>
              </w:rPr>
              <w:t>汕头市龙湖区碧华实验学校（东校区）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谢沐芯、陈杨楷、涂奕湃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7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4"/>
              </w:rPr>
              <w:t>汕头市外砂华侨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庆斯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澄海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25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职业技术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烨、林铄雯、郑沛旋、李雨欣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梓阳、曾馥瑾、林恩泽、蔡煜彤、余柯翰、陈衍多、陈哲茵、林</w:t>
            </w:r>
            <w:r>
              <w:rPr>
                <w:rFonts w:ascii="宋体;SimSun" w:hAnsi="宋体;SimSun" w:cs="宋体;SimSun"/>
                <w:sz w:val="24"/>
              </w:rPr>
              <w:t>堉</w:t>
            </w:r>
            <w:r>
              <w:rPr>
                <w:rFonts w:ascii="仿宋_GB2312" w:hAnsi="仿宋_GB2312" w:cs="仿宋_GB2312" w:eastAsia="仿宋_GB2312"/>
                <w:sz w:val="24"/>
              </w:rPr>
              <w:t>泓、姚淇杭、许研琦、林炜源、许昕宜、陈贝贝、许子凌、陈锦辉、陈绮思、陈晓婕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中学白沙校区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栋楠、翁</w:t>
            </w:r>
            <w:r>
              <w:rPr>
                <w:rFonts w:ascii="宋体;SimSun" w:hAnsi="宋体;SimSun" w:cs="宋体;SimSun"/>
                <w:sz w:val="24"/>
              </w:rPr>
              <w:t>堉</w:t>
            </w:r>
            <w:r>
              <w:rPr>
                <w:rFonts w:ascii="仿宋_GB2312" w:hAnsi="仿宋_GB2312" w:cs="仿宋_GB2312" w:eastAsia="仿宋_GB2312"/>
                <w:sz w:val="24"/>
              </w:rPr>
              <w:t>民、林伊珂、王</w:t>
            </w:r>
            <w:r>
              <w:rPr>
                <w:rFonts w:ascii="宋体;SimSun" w:hAnsi="宋体;SimSun" w:cs="宋体;SimSun"/>
                <w:sz w:val="24"/>
              </w:rPr>
              <w:t>曈</w:t>
            </w:r>
            <w:r>
              <w:rPr>
                <w:rFonts w:ascii="仿宋_GB2312" w:hAnsi="仿宋_GB2312" w:cs="仿宋_GB2312" w:eastAsia="仿宋_GB2312"/>
                <w:sz w:val="24"/>
              </w:rPr>
              <w:t>臻、莫睿芮、陈济润、陈木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苏北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琳、金倩、彭秋然、姚初希、李冰纯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实验高级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铄语、李恩然、陈淑一、陈家宇、张灿楠、林佳玲、曾欣钰、王晓曼、陈梓转、林绿蔚、林丹纯、陈泽宇、张一举、陈勇嘉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华侨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金育</w:t>
            </w:r>
            <w:r>
              <w:rPr>
                <w:rFonts w:ascii="宋体;SimSun" w:hAnsi="宋体;SimSun" w:cs="宋体;SimSun"/>
                <w:sz w:val="24"/>
              </w:rPr>
              <w:t>樁</w:t>
            </w:r>
            <w:r>
              <w:rPr>
                <w:rFonts w:ascii="仿宋_GB2312" w:hAnsi="仿宋_GB2312" w:cs="仿宋_GB2312" w:eastAsia="仿宋_GB2312"/>
                <w:sz w:val="24"/>
              </w:rPr>
              <w:t>、崔佳宇、郭梓晴、曾诗妍、谢艾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东里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培杰、韩素华、章铭琪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凤翔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依纯、李雅婷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莱芜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梓钗、陈婉儿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澄华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洪天恩、成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汇璟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咏晴、李宜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莲阳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杜梓涓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实验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郑梓樾、吴介斯、林欣烨、张梓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南翔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淑茹、陈凌轩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北秀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璐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坝头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孙伊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东里第三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锶炀、康烁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东里第四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子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盐鸿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槐哲、林子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莲华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潘佳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溪南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彭洁琪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茂南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杜洁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苏湾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朱翰树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莲东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仕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莲上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杜宝宜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莲阳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友楠、王泽宇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湾头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姚林韩、林梦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隆都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潘晓雪、许敏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隆侨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许涵婷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上华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庄佳录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鹏展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培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集贤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喜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澄海登峰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烁铤、凌鲲翔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濠江区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25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达濠第三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梓欣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濠江区澳头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思烷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华南师范大学附属濠江实验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玺乐、杨仕锐、肖婕颖、黄芷彤、陈锟腾、陈嘉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濠江区达濠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蒋彦可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濠江区葛洲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朝森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濠江区埭头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宝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广澳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邱宇铎、肖锞欣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濠江区濠城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朱渝粤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广大实验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悦、庄礼鑫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礐石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锴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三河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子乔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滨海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依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达濠第二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曼淳、李若彤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玉新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叶东淇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达濠华侨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林丽满、黄芷彤、邝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、陈楚娴、林友山、陈诗欣、郭景润、黄佳琦、林姿姗、陈希彤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河浦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陈丹嘉、陈泽鹏、黄睿博、郑曼如、陈淑真、陈晓纯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濠江职业技术教育中心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彭淡鸿、蒋体佳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潮阳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25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区华侨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郑泽凯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区桃园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陈骏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区文光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郑骏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区图南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陈漫琳、黄康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区城南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郑海敏、郑侨熙、姚棉辉、郑可纯、刘泽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区棉城林木河纪念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陈润森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区新宫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贾丛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区东内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刘修廷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区金浦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郑阅微、郑忆柔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海门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姚晓静、肖佑真、林家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区和睦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肖旭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华斯达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林宇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区</w:t>
            </w:r>
            <w:r>
              <w:rPr>
                <w:rFonts w:ascii="仿宋_GB2312" w:hAnsi="仿宋_GB2312" w:cs="仿宋_GB2312" w:eastAsia="仿宋_GB2312"/>
                <w:sz w:val="24"/>
              </w:rPr>
              <w:t>中寨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马漫莉、马佳娜、吴佳琪、吴映娜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区下厝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雯敏、吴欣越、李泽云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区集星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洪子欣、陈佳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区凤田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慧贤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区</w:t>
            </w:r>
            <w:r>
              <w:rPr>
                <w:rFonts w:ascii="仿宋_GB2312" w:hAnsi="仿宋_GB2312" w:cs="仿宋_GB2312" w:eastAsia="仿宋_GB2312"/>
                <w:sz w:val="24"/>
              </w:rPr>
              <w:t>谷饶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佳仪、黄婷莹、张可欣、张兆辉、陈培杰、黄琮铭、张静欣、吴雨真、陈娜娜、陈泽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区</w:t>
            </w:r>
            <w:r>
              <w:rPr>
                <w:rFonts w:ascii="仿宋_GB2312" w:hAnsi="仿宋_GB2312" w:cs="仿宋_GB2312" w:eastAsia="仿宋_GB2312"/>
                <w:sz w:val="24"/>
              </w:rPr>
              <w:t>深洋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铭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</w:t>
            </w:r>
            <w:r>
              <w:rPr>
                <w:rFonts w:ascii="仿宋_GB2312" w:hAnsi="仿宋_GB2312" w:cs="仿宋_GB2312" w:eastAsia="仿宋_GB2312"/>
                <w:sz w:val="24"/>
              </w:rPr>
              <w:t>潮阳区仙波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创鑫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</w:t>
            </w:r>
            <w:r>
              <w:rPr>
                <w:rFonts w:ascii="仿宋_GB2312" w:hAnsi="仿宋_GB2312" w:cs="仿宋_GB2312" w:eastAsia="仿宋_GB2312"/>
                <w:sz w:val="24"/>
              </w:rPr>
              <w:t>潮阳区茂广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锋、郭岳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</w:t>
            </w:r>
            <w:r>
              <w:rPr>
                <w:rFonts w:ascii="仿宋_GB2312" w:hAnsi="仿宋_GB2312" w:cs="仿宋_GB2312" w:eastAsia="仿宋_GB2312"/>
                <w:sz w:val="24"/>
              </w:rPr>
              <w:t>潮阳区上堡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瑞鹏、张语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</w:t>
            </w:r>
            <w:r>
              <w:rPr>
                <w:rFonts w:ascii="仿宋_GB2312" w:hAnsi="仿宋_GB2312" w:cs="仿宋_GB2312" w:eastAsia="仿宋_GB2312"/>
                <w:sz w:val="24"/>
              </w:rPr>
              <w:t>潮阳区大坑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肖可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河陇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洪凯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屿北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郑楷煜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铜盂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思涵、吴炫杜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贵屿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庄雯婷、马燕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东洋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郭燕娜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联堤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郭佳仪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桃源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庄梓铨、庄佳盈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华阳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泽恩、吴海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西胪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亮元、陈佳琳、陈嘉</w:t>
            </w:r>
            <w:r>
              <w:rPr>
                <w:rFonts w:ascii="宋体;SimSun" w:hAnsi="宋体;SimSun" w:cs="宋体;SimSun"/>
                <w:sz w:val="24"/>
              </w:rPr>
              <w:t>焮</w:t>
            </w:r>
            <w:r>
              <w:rPr>
                <w:rFonts w:ascii="仿宋_GB2312" w:hAnsi="仿宋_GB2312" w:cs="仿宋_GB2312" w:eastAsia="仿宋_GB2312"/>
                <w:sz w:val="24"/>
              </w:rPr>
              <w:t>、陈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波美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桂滨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泉塘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灏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东凤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庄敏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西凤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梓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外輋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郭蕊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海田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蔡洋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玉一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铄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玉二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郑娜娜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关埠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上仓初级中学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陆泽锟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厦林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洁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金玉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顺楷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陈琳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茵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东安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宝云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灶浦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谢家乐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灶浦第一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敏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灶浦第二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东鸿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金堡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夏霖、郑语彤、郑伟、李榕烨、郑文纯、马宝珠、陈泽</w:t>
            </w:r>
            <w:r>
              <w:rPr>
                <w:rFonts w:ascii="宋体;SimSun" w:hAnsi="宋体;SimSun" w:cs="宋体;SimSun"/>
                <w:sz w:val="24"/>
              </w:rPr>
              <w:t>銧</w:t>
            </w:r>
            <w:r>
              <w:rPr>
                <w:rFonts w:ascii="仿宋_GB2312" w:hAnsi="仿宋_GB2312" w:cs="仿宋_GB2312" w:eastAsia="仿宋_GB2312"/>
                <w:sz w:val="24"/>
              </w:rPr>
              <w:t>、邱嘉琪、郑雪银、张映淑、郑晓</w:t>
            </w:r>
            <w:r>
              <w:rPr>
                <w:rFonts w:ascii="宋体;SimSun" w:hAnsi="宋体;SimSun" w:cs="宋体;SimSun"/>
                <w:sz w:val="24"/>
              </w:rPr>
              <w:t>炘</w:t>
            </w:r>
            <w:r>
              <w:rPr>
                <w:rFonts w:ascii="仿宋_GB2312" w:hAnsi="仿宋_GB2312" w:cs="仿宋_GB2312" w:eastAsia="仿宋_GB2312"/>
                <w:sz w:val="24"/>
              </w:rPr>
              <w:t>、魏淑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棉城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郑少丹、林晓莹、李镇杰、陈妍、刘志隆、马楠欣、郑晓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棉北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妍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后溪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明真、姚晓丹、蔡丽璇、肖裕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南侨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马梓杰、马乔翼、郑嘉耀、张佳仪、马楷祥、马乙中、马玉莹、张润婷、郑丹铭、马森煜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一中明光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子凯、林沛锋、林洁纯、黄金燕、余淑敏、叶凯勇、姚少珍、林炳烁、陈烨桢、李冰铌、吴东锐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实验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定宪、蔡雯萱、吴婕琪、潘梓博、郑铱纯、傅子鸿、陈悦、胡若琳、林熳钰、黄可昱、罗嘉琳、林铀、魏浩钿、高润宇、苏嘉欣、蔡欣怡、吕洁熙、方锐珊、章博阳、陈正奇、李钰欣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中英文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盛楷、李皓仪、杨凯锐、刘可欣、林扬烁、雷燕静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启声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郭灿逸、郭可锨、杨涵、陈浩、罗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骏荣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谢红、郑楷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金德实验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培钰、魏一鸣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金培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郑栩婷、肖植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河溪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少燕、周雯、林旭生、林芬、吴佳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第一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庭锋、黄奕涛、王广帆、郑奕乐、林洁、黄伟鑫、黄恺楠、张钊渤、黄慧怡、黄梓晓、郑楠、罗婉慧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林百欣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麒源、林子曼、黄清裕、马泽凯、蔡炜杰、林宇捷、郑润锋、吴凯鹏、程以恂、林佳琦、余欣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黄图盛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烨</w:t>
            </w:r>
            <w:r>
              <w:rPr>
                <w:rFonts w:ascii="宋体;SimSun" w:hAnsi="宋体;SimSun" w:cs="宋体;SimSun"/>
                <w:sz w:val="24"/>
              </w:rPr>
              <w:t>埼</w:t>
            </w:r>
            <w:r>
              <w:rPr>
                <w:rFonts w:ascii="仿宋_GB2312" w:hAnsi="仿宋_GB2312" w:cs="仿宋_GB2312" w:eastAsia="仿宋_GB2312"/>
                <w:sz w:val="24"/>
              </w:rPr>
              <w:t>、肖曼宜、吴晓红、郑立涛、吴泽鑫、郭晓婷、洪一煊、陈泽铟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师高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苏映、林豪涛、黄昭涛、郭可欣、吕泽贤、翁航真、林婉淳、张佩娴、郑彤、周武钊、陈浩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棉光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姚浩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区城郊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郑晓萍、孟思远、郑松洲、肖嘉沛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第四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思涛、陈少梅、黄晓薇、张桦婷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职业技术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佘卓颖、黄梓纯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建筑职业技术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郑宇杰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潮南区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252"/>
      </w:tblGrid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陇田沙陇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汇锦、郑梓彤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陇田镇浩溪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黄妙琪、郑妙婷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陇田东波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妍淳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成田上盐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宜婷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成田简朴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婷婷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胪岗镇泗黄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奕维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胪岗镇新中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静仪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胪岗镇植英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恩悦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胪岗镇新民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紫樱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峡山桃溪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丽馨、陈思然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下东浦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梓涛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泗联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雪婷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峡山陈禾陂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庄晓彤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峡山练南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炳阳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义英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翁伊凌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峡山上东浦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庄钰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峡山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增辉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大宅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蔡昭峰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峡山南里棉岭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雅欣、周小末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司马浦宝晖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彭熙玲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司马浦大布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廖映纯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仙港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方畅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司马浦镇华里西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欧阳淇敏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司马浦溪美朱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朱丹敏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黄冈实验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嘉虹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司马实验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艺涵、沈秋炜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司马浦镇光明实验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廖安泰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两英古厝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罗佳燕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两英河浦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佳敏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两英镇禾皋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琪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两英高堂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柔敏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两英古溪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伟烽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两英西新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奕虹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两英东北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奕丹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两英镇新圩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钟旭彬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两英镇鹤丰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倪泽绵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两英仙新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韵寒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两英镇墙新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徐家润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龙岭中英文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洁莹、吕雪茵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陈店湖西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子柔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陈店内新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冰纯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陈店第一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晓欣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陈店沟湖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奕欣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陈店新溪西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雪宜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仙城东南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胡佳宜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深溪初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仪虹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仙城博崇实验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伊萍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红场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吕美如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雷岭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吕宜静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六都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倪俊涵、周可怡、陈婵华、周佳荧、方晓萱、连春盛、周浩源、朱雅凡、董丹娜、陈奕敏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两英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贝薇薇、颜敏珊、庄嘉豪、许婉婷、陈灿柠、郑佳伟、连泓杰、钟佳彤、黄</w:t>
            </w:r>
            <w:r>
              <w:rPr>
                <w:rFonts w:ascii="宋体;SimSun" w:hAnsi="宋体;SimSun" w:cs="宋体;SimSun"/>
                <w:sz w:val="24"/>
              </w:rPr>
              <w:t>姵珺</w:t>
            </w:r>
            <w:r>
              <w:rPr>
                <w:rFonts w:ascii="仿宋_GB2312" w:hAnsi="仿宋_GB2312" w:cs="仿宋_GB2312" w:eastAsia="仿宋_GB2312"/>
                <w:sz w:val="24"/>
              </w:rPr>
              <w:t>、林丹娜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砺青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泽鑫、吕俊杰、萧文凤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胪溪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吕诗欣、吴文佳、吕凯佳、吴晓娜、吴俊杰、詹佳丽、吴可盈、吴伟珠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成田高级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家琪、吴洋、张朝海、方晓燕、张志挺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峡晖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佳杰、林杰凯、陈少英、谭慧婷、林培鸿、陈培铭、吕洁欣、许煜臻、周佳烨、徐致勇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晓升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郑坚涛、郑元民、蔡海鹏、杨晓娟、赵楷坤、卓嘉莉、吴满盈、蔡烬地、陈纯仪、郑丹霞、郭琪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东山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炫如、周丹婷、周楷敏、陈婷萍、陈广耀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司马浦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佳敏、连宗耀、林洁燕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陈店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许佳仪、张瑞燕、蔡玲燕、陈柔贤、陈淑彬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田心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谢希敏、张丽丽、陈楷立、陈丹柔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井都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姚雅丽、郑宜金、郑泽峰、杨瑜敏、姚秀丽、郑婉敏、郑贤华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实验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卢莹、曾李烁、郭培炫、郑嘉茵、谢黄鹏、张冰娜、胡旭佳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陈店实验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</w:t>
            </w:r>
            <w:r>
              <w:rPr>
                <w:rFonts w:ascii="宋体;SimSun" w:hAnsi="宋体;SimSun" w:cs="宋体;SimSun"/>
                <w:sz w:val="24"/>
              </w:rPr>
              <w:t>洸</w:t>
            </w:r>
            <w:r>
              <w:rPr>
                <w:rFonts w:ascii="仿宋_GB2312" w:hAnsi="仿宋_GB2312" w:cs="仿宋_GB2312" w:eastAsia="仿宋_GB2312"/>
                <w:sz w:val="24"/>
              </w:rPr>
              <w:t>烁、魏彤轩、范永杰、陈佳珊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深溪明德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婧儿、詹心仪、王丹敏、李泽健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科利园实验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郑欣、吴诗婷、郭链胜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职业技术教育中心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耿豪、刘佳豪、马淑英、陈佳莹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南澳县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广东省南澳县南澳中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代桂钰、柯宋佳、郑可昕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南澳县云澳中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舒妍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市属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252"/>
      </w:tblGrid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金山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许馥瀚、吴庭泽、黄文琪、潘佳滢、魏榕腾、戎子隽、郑棉波、陈涵哲、陈嘉圳、杨宇涵、谢宇迪、朱若楠、张展豪、黄伊琳、林楠、王欣琪、郑昕楷、张悦新、陈漫莹、肖博立、苏燕文、陈尔佳、金长青、陈嘉润、池倍、林书涵、谢丹婕、张宇山、方彦婷、周凯扬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第一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姚博研、李佳莹、卢洱琪、刘嘉婧、郑思杰、连燕珠、陈艺文、陈银娜、陈煜迎、唐佳金、黄铮宇、林弋澄、张思、刘秋霜、张薇、侯羽</w:t>
            </w:r>
            <w:r>
              <w:rPr>
                <w:rFonts w:ascii="宋体;SimSun" w:hAnsi="宋体;SimSun" w:cs="宋体;SimSun"/>
                <w:sz w:val="24"/>
              </w:rPr>
              <w:t>鶱</w:t>
            </w:r>
            <w:r>
              <w:rPr>
                <w:rFonts w:ascii="仿宋_GB2312" w:hAnsi="仿宋_GB2312" w:cs="仿宋_GB2312" w:eastAsia="仿宋_GB2312"/>
                <w:sz w:val="24"/>
              </w:rPr>
              <w:t>、郑泽铌、方</w:t>
            </w:r>
            <w:r>
              <w:rPr>
                <w:rFonts w:ascii="宋体;SimSun" w:hAnsi="宋体;SimSun" w:cs="宋体;SimSun"/>
                <w:sz w:val="24"/>
              </w:rPr>
              <w:t>勗</w:t>
            </w:r>
            <w:r>
              <w:rPr>
                <w:rFonts w:ascii="仿宋_GB2312" w:hAnsi="仿宋_GB2312" w:cs="仿宋_GB2312" w:eastAsia="仿宋_GB2312"/>
                <w:sz w:val="24"/>
              </w:rPr>
              <w:t>皙、李晓雯、张启哲、王思涵、黄锦瑛、陈品嘉、陈珈桐、林佳敏、陈垠熹、方崇达、范景鸿、李文莹、陈圻语、谢煜升、林钦荣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广东汕头华侨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郑秋佳、郭英杰、李诗玫、胡晓丽、郑晓鹏、陈心彤、高岳阳、王仪、吴敏、陈依澄、黄明川、吴锐峰、方浩丹、陈泽钰、卢昕彤、朱漫、刘泽涛、林巧蔓、黄培苗、陈平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汕头金中海湾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黄丁鹏、黄华玲、郑贵欣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汕头大学附属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诗杨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汕头市实验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迪斯、李健、吴津桦、张冬霞、周小琪、宋泽涛、纪创逸、陈镇洲、黄伟诺、蔡焓英、陈雁琳、吴杰、张雨桐、郑敏、李晓玲、黄伊琳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汕头金中华侨试验区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钰欣、王筱骞、柳锌婷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聋哑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曾心婷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金南实验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蔡泳欢、曾沛然、孙弈、陈菁菁、郑雨菲、纪斯菡、张华妍、许思淇、陈之恩、张意、黄佳敏、吴昊、黄芷涵、李锋烨、王炜孛、张筠、陈雪婷、黄芷欣、杨林夏子、李学玲、张小艺、张世源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汕头粤东明德中学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余家豪、王</w:t>
            </w:r>
            <w:r>
              <w:rPr>
                <w:rFonts w:ascii="宋体;SimSun" w:hAnsi="宋体;SimSun" w:cs="宋体;SimSun"/>
                <w:sz w:val="24"/>
              </w:rPr>
              <w:t>垚</w:t>
            </w:r>
            <w:r>
              <w:rPr>
                <w:rFonts w:ascii="仿宋_GB2312" w:hAnsi="仿宋_GB2312" w:cs="仿宋_GB2312" w:eastAsia="仿宋_GB2312"/>
                <w:sz w:val="24"/>
              </w:rPr>
              <w:t>矿、刘栋杰、吴淑茵、张智权、张泽慧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汕头体育运动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柯亿聪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汕头市特殊教育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煜华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汕头职业技术学院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沐蓉、陈树歆、黄若琳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广东汕头幼儿师范高等专科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郭若莹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汕头市鮀滨职业技术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佳苹、曾艺涵、郭泽滨、吴优涵、杜冰苹、林晴纯、郑锦儿、彭瑞迎、郭梓炎、林依依、许楚惠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汕头文化艺术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一淳、韩佳晓、许梓涵、彭婵丽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林百欣科学技术中等专业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英华、林琳、彭文德、李佳佳、袁欢、陈佳宜、王智妃、周灿龙、杨倩、许曼春、蔡淼纯、齐志会、邓云霞、杜银儿、王</w:t>
            </w:r>
            <w:r>
              <w:rPr>
                <w:rFonts w:ascii="宋体;SimSun" w:hAnsi="宋体;SimSun" w:cs="宋体;SimSun"/>
                <w:sz w:val="24"/>
              </w:rPr>
              <w:t>旸</w:t>
            </w:r>
            <w:r>
              <w:rPr>
                <w:rFonts w:ascii="仿宋_GB2312" w:hAnsi="仿宋_GB2312" w:cs="仿宋_GB2312" w:eastAsia="仿宋_GB2312"/>
                <w:sz w:val="24"/>
              </w:rPr>
              <w:t>扬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卫生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吕炳臻、彭惠萍、吕晓丽、蔡勉欣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汕头市三江科技职业技术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嘉锋、马悦欣、张欣钿、黄梓彬、黄若楠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汕头市中博职业技术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谢敏纯、郭瑞鑫、梁杨期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技师学院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梓宜、蔡梓源、谢思熳、吴冰君、庄振源、温炳文、刘冠淋、陈若苗、李宏鸿、陈佳莉、陈敏、陈卓芸、佘嘉敏、郭征、李冬帆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中医药技工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秀霞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琪雅美容化妆职业技术学校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郑柯楠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0:57:00Z</dcterms:created>
  <dc:creator>ht706</dc:creator>
  <dc:description/>
  <cp:keywords/>
  <dc:language>en-US</dc:language>
  <cp:lastModifiedBy>user</cp:lastModifiedBy>
  <dcterms:modified xsi:type="dcterms:W3CDTF">2022-08-05T01:44:00Z</dcterms:modified>
  <cp:revision>43</cp:revision>
  <dc:subject/>
  <dc:title>2020-2021学年度汕头市三好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