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1-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学年度汕头市优秀学生干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拟表彰名单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/>
        <w:t>金平区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6822"/>
      </w:tblGrid>
      <w:tr>
        <w:trPr>
          <w:trHeight w:val="312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聿怀中学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郑琪桦、陈佳鑫、张茂山</w:t>
            </w:r>
          </w:p>
        </w:tc>
      </w:tr>
      <w:tr>
        <w:trPr>
          <w:trHeight w:val="312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第二中学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周洁文、黄楷哲、陈晓洁、郑烁</w:t>
            </w:r>
          </w:p>
        </w:tc>
      </w:tr>
      <w:tr>
        <w:trPr>
          <w:trHeight w:val="312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第四中学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奕仪</w:t>
            </w:r>
          </w:p>
        </w:tc>
      </w:tr>
      <w:tr>
        <w:trPr>
          <w:trHeight w:val="312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东厦中学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庚贤、李思婷、肖嘉颖、林依婷、郑煜蓝、施曼锦</w:t>
            </w:r>
          </w:p>
        </w:tc>
      </w:tr>
      <w:tr>
        <w:trPr>
          <w:trHeight w:val="312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第十二中学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翁盟</w:t>
            </w:r>
          </w:p>
        </w:tc>
      </w:tr>
      <w:tr>
        <w:trPr>
          <w:trHeight w:val="312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第六中学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蔡俊慧</w:t>
            </w:r>
          </w:p>
        </w:tc>
      </w:tr>
      <w:tr>
        <w:trPr>
          <w:trHeight w:val="312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金禧中学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林梓琦、陈一铭、许依纯</w:t>
            </w:r>
          </w:p>
        </w:tc>
      </w:tr>
      <w:tr>
        <w:trPr>
          <w:trHeight w:val="312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东方中学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许司瑶、张蔓琳</w:t>
            </w:r>
          </w:p>
        </w:tc>
      </w:tr>
      <w:tr>
        <w:trPr>
          <w:trHeight w:val="312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金荷中学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杨轩、陈泽鑫、</w:t>
            </w:r>
          </w:p>
        </w:tc>
      </w:tr>
      <w:tr>
        <w:trPr>
          <w:trHeight w:val="312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金砂中学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方宾彬、巫郁桐</w:t>
            </w:r>
          </w:p>
        </w:tc>
      </w:tr>
      <w:tr>
        <w:trPr>
          <w:trHeight w:val="312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汕头市嘉顿学校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蔡家仪</w:t>
            </w:r>
          </w:p>
        </w:tc>
      </w:tr>
      <w:tr>
        <w:trPr>
          <w:trHeight w:val="312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汕头市飞厦中学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悦菡</w:t>
            </w:r>
          </w:p>
        </w:tc>
      </w:tr>
      <w:tr>
        <w:trPr>
          <w:trHeight w:val="312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汕头市金平区金园实验中学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吴正恬、林臻</w:t>
            </w:r>
          </w:p>
        </w:tc>
      </w:tr>
      <w:tr>
        <w:trPr>
          <w:trHeight w:val="312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金平区蓝天学校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沐轩</w:t>
            </w:r>
          </w:p>
        </w:tc>
      </w:tr>
      <w:tr>
        <w:trPr>
          <w:trHeight w:val="312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金平区私立广厦学校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纪乐</w:t>
            </w:r>
          </w:p>
        </w:tc>
      </w:tr>
      <w:tr>
        <w:trPr>
          <w:trHeight w:val="312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汕头育能实验学校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译醇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/>
        <w:t>龙湖区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5772"/>
      </w:tblGrid>
      <w:tr>
        <w:trPr>
          <w:trHeight w:val="312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广东第二师范学院龙湖附属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学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蔡晓润、林黄淼、林秉阳</w:t>
            </w:r>
          </w:p>
        </w:tc>
      </w:tr>
      <w:tr>
        <w:trPr>
          <w:trHeight w:val="312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谢易初中学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哲远、陈燕玲</w:t>
            </w:r>
          </w:p>
        </w:tc>
      </w:tr>
      <w:tr>
        <w:trPr>
          <w:trHeight w:val="312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下蓬中学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郭佳雯、吴仪</w:t>
            </w:r>
          </w:p>
        </w:tc>
      </w:tr>
      <w:tr>
        <w:trPr>
          <w:trHeight w:val="312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经济特区林百欣中学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谢锐欣、王植瀚、方谦右</w:t>
            </w:r>
          </w:p>
        </w:tc>
      </w:tr>
      <w:tr>
        <w:trPr>
          <w:trHeight w:val="312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新溪第一中学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蔡燕榕</w:t>
            </w:r>
          </w:p>
        </w:tc>
      </w:tr>
      <w:tr>
        <w:trPr>
          <w:trHeight w:val="312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翠英中学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彦希、陈吉镔、谢逸妍</w:t>
            </w:r>
          </w:p>
        </w:tc>
      </w:tr>
      <w:tr>
        <w:trPr>
          <w:trHeight w:val="312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丰华学校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朱珩</w:t>
            </w:r>
          </w:p>
        </w:tc>
      </w:tr>
      <w:tr>
        <w:trPr>
          <w:trHeight w:val="312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蓬鸥中学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书银</w:t>
            </w:r>
          </w:p>
        </w:tc>
      </w:tr>
      <w:tr>
        <w:trPr>
          <w:trHeight w:val="312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新溪中学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佑洵</w:t>
            </w:r>
          </w:p>
        </w:tc>
      </w:tr>
      <w:tr>
        <w:trPr>
          <w:trHeight w:val="312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龙湖实验中学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谢钰涵</w:t>
            </w:r>
          </w:p>
        </w:tc>
      </w:tr>
      <w:tr>
        <w:trPr>
          <w:trHeight w:val="312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蓝田中学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许志宇</w:t>
            </w:r>
          </w:p>
        </w:tc>
      </w:tr>
      <w:tr>
        <w:trPr>
          <w:trHeight w:val="312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新津中学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林嘉</w:t>
            </w:r>
            <w:r>
              <w:rPr>
                <w:rFonts w:ascii="宋体;SimSun" w:hAnsi="宋体;SimSun" w:cs="宋体;SimSun"/>
                <w:sz w:val="24"/>
              </w:rPr>
              <w:t>垯</w:t>
            </w:r>
          </w:p>
        </w:tc>
      </w:tr>
      <w:tr>
        <w:trPr>
          <w:trHeight w:val="312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渔舟中学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瑶</w:t>
            </w:r>
          </w:p>
        </w:tc>
      </w:tr>
      <w:tr>
        <w:trPr>
          <w:trHeight w:val="312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世贸实验学校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曹子萱</w:t>
            </w:r>
          </w:p>
        </w:tc>
      </w:tr>
      <w:tr>
        <w:trPr>
          <w:trHeight w:val="312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龙湖区碧华实验学校（东校区）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胡传时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/>
        <w:t>澄海区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6072"/>
      </w:tblGrid>
      <w:tr>
        <w:trPr>
          <w:trHeight w:val="31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汕头市澄海职业技术学校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李晓彤、林雪琴</w:t>
            </w:r>
          </w:p>
        </w:tc>
      </w:tr>
      <w:tr>
        <w:trPr>
          <w:trHeight w:val="31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汕头市澄海中学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陈逸楠、胡育妍、柳嘉欣、吴秋秋、余榕宇、李奕聪</w:t>
            </w:r>
          </w:p>
        </w:tc>
      </w:tr>
      <w:tr>
        <w:trPr>
          <w:trHeight w:val="31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汕头市澄海中学白沙校区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黄铭铎</w:t>
            </w:r>
          </w:p>
        </w:tc>
      </w:tr>
      <w:tr>
        <w:trPr>
          <w:trHeight w:val="31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汕头市澄海实验高级中学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吴桢毅、王佳敏、陈俊澄、黄子钰、黄语望</w:t>
            </w:r>
          </w:p>
        </w:tc>
      </w:tr>
      <w:tr>
        <w:trPr>
          <w:trHeight w:val="31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汕头市澄海苏北中学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张乙凡、许妍</w:t>
            </w:r>
          </w:p>
        </w:tc>
      </w:tr>
      <w:tr>
        <w:trPr>
          <w:trHeight w:val="31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汕头市澄海华侨中学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王涵、陈岸可</w:t>
            </w:r>
          </w:p>
        </w:tc>
      </w:tr>
      <w:tr>
        <w:trPr>
          <w:trHeight w:val="31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汕头市澄海东里中学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邱依玫</w:t>
            </w:r>
          </w:p>
        </w:tc>
      </w:tr>
      <w:tr>
        <w:trPr>
          <w:trHeight w:val="31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汕头市澄海实验学校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陈骏铭</w:t>
            </w:r>
          </w:p>
        </w:tc>
      </w:tr>
      <w:tr>
        <w:trPr>
          <w:trHeight w:val="31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汕头市澄海南翔中学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詹梓瀚</w:t>
            </w:r>
          </w:p>
        </w:tc>
      </w:tr>
      <w:tr>
        <w:trPr>
          <w:trHeight w:val="31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汕头市澄海澄华中学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陈斯铠</w:t>
            </w:r>
          </w:p>
        </w:tc>
      </w:tr>
      <w:tr>
        <w:trPr>
          <w:trHeight w:val="31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汕头市澄海汇璟中学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林钡彤</w:t>
            </w:r>
          </w:p>
        </w:tc>
      </w:tr>
      <w:tr>
        <w:trPr>
          <w:trHeight w:val="31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汕头市澄海东里第三中学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刘俊添</w:t>
            </w:r>
          </w:p>
        </w:tc>
      </w:tr>
      <w:tr>
        <w:trPr>
          <w:trHeight w:val="31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汕头市澄海溪南中学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陈烨彤</w:t>
            </w:r>
          </w:p>
        </w:tc>
      </w:tr>
      <w:tr>
        <w:trPr>
          <w:trHeight w:val="31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汕头市澄海苏湾中学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余嘉涵</w:t>
            </w:r>
          </w:p>
        </w:tc>
      </w:tr>
      <w:tr>
        <w:trPr>
          <w:trHeight w:val="31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汕头市澄海莲东中学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李苏洋</w:t>
            </w:r>
          </w:p>
        </w:tc>
      </w:tr>
      <w:tr>
        <w:trPr>
          <w:trHeight w:val="31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汕头市澄海湾头中学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林依涵</w:t>
            </w:r>
          </w:p>
        </w:tc>
      </w:tr>
      <w:tr>
        <w:trPr>
          <w:trHeight w:val="31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汕头市澄海隆侨中学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林思彤</w:t>
            </w:r>
          </w:p>
        </w:tc>
      </w:tr>
      <w:tr>
        <w:trPr>
          <w:trHeight w:val="31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汕头市澄海上华中学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陈漫圻</w:t>
            </w:r>
          </w:p>
        </w:tc>
      </w:tr>
      <w:tr>
        <w:trPr>
          <w:trHeight w:val="31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汕头市澄海登峰学校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吕诗悦、黄幸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/>
        <w:t>濠江区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5772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达濠华侨中学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郑丹芸、林莹莹、李忆珊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华南师范大学附属濠江实验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校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陈弈帆、陈国鸿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三河中学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陈佳蓉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濠江区濠城学校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庄东林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广澳学校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朱慧银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礐石中学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叶倩琳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广大实验学校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姚思婷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河浦中学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陈镘妮、李晓纯、郑碧珠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濠江职业技术教育中心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刘俊权</w:t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/>
        <w:t>潮阳区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1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汕头市潮阳区华侨初级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陈梓洁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汕头市潮阳区图南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郑钡浠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汕头市潮阳区城南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林佳莹、杨晓燕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汕头市潮阳区金浦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郑棉真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汕头市潮阳区中寨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马梓帆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汕头市潮阳区下厝初级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吴昊迪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汕头市潮阳区河陇初级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许宇翔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汕头市潮阳区谷饶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张佳儿、张洪涛、赵廷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汕头市潮阳区仙波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刘钟凯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汕头市潮阳区茂广初级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陈智瀚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汕头市潮阳区上堡初级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刘启鑫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汕头市潮阳区凤田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陈凯婷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汕头市潮阳区贵屿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姚燕婷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汕头市潮阳区东洋初级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郭培钦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汕头市潮阳区桃源初级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郭可儿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汕头市潮阳区华阳初级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吴桐欣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汕头市潮阳区西胪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陈锦城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汕头市潮阳区波美初级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黄灿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汕头市潮阳区东凤初级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余子瑜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汕头市潮阳区西凤初级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李佳欣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汕头市潮阳区关埠初级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叶霖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汕头市潮阳区上仓初级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许钊熳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汕头市潮阳区陈琳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黄栎淳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汕头市潮阳区灶浦第一初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卢怡婷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汕头市潮阳区金堡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郑莹纯、张泽建、蓝浩铭、陈可儿、郭晓仪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汕头市潮阳区棉城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黄逸熙、郑芷茵、肖泽辉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汕头市潮阳区后溪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林书凡、林欣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汕头市潮阳南侨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马立豪、游浩峰、郑卓烁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汕头市潮阳一中明光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董涵、邱长泽、林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宜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汕头市潮阳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海门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吕怡婷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汕头市潮阳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铜盂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陈少思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潮阳区河溪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蔡晓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潮阳区西凤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李庆鑫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潮阳实验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蔡晓丽、姚润琛、詹良颖、王凯锐、余澄烨、黄润琦、郑可霓、羊紫昕、杨湘颖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潮阳中英文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锦耀、陈子浩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潮阳金培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李泽荣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潮阳启声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林楷烨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阳第一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郑依琳、姚柔丽、郑晓仪、范静纯、林可欣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潮阳林百欣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姚晓琪、汤绿阳、吴贤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榮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、赵洁娜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潮阳黄图盛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曾令伟、蔡晓娜、郭浩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潮师高级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郑鎔、黄浩衔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潮阳区城郊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吕妍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潮阳第四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里键、陈梓嘉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潮阳职业技术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陈泽意、陈坚灿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汕头市潮阳建筑职业技术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郑乔东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/>
        <w:t>潮南区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12"/>
      </w:tblGrid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陇田沙陇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郑佳盈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图南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馨冉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胪岗港头初级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宇杭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通艺实验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马丹燕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峡山桃溪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欣然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峡山初级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郭浩森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峡山义英初级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翁恩琦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峡晖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吕晓静、吴晟杰、林佳霖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司马黄冈实验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郑玉泓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司马光明实验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连煜东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两英镇墙新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倪立泓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龙岭中英文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肖丹萍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陈店新溪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思仪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仙城仙门城初级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赵银波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红场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罗镇春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雷岭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壹萱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六都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周铭扬、吴思颖、周楷欣、吴瑞婷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潮南区两英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伟轩、周安斌、贝樱璇、张轩畅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砺青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玫燕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胪溪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吴嘉楠、张浩楠、吴林敏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成田高级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郑梦婷、吴锐滨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晓升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连佳娜、李静柔、郑纯欣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东山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颜昭泰、汤宏杰、郑佳怡、洪秋雅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司马浦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郭婉仪、方雨欣、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陈店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少雄、洪伟健、柯燕芳、陈培诚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深溪明德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林子茂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田心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银湖、陈晓菲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井都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郑润杨、周颖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实验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周佳柔、庄樱嘉、卓奕泰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陈店实验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苏梓钦、蔡冰欣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潮南区职业技术教育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心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琪鸿、冯烨彤</w:t>
            </w:r>
          </w:p>
        </w:tc>
      </w:tr>
    </w:tbl>
    <w:p>
      <w:pPr>
        <w:pStyle w:val="Normal"/>
        <w:spacing w:lineRule="exact" w:line="200"/>
        <w:rPr>
          <w:rFonts w:ascii="仿宋_GB2312" w:hAnsi="仿宋_GB2312" w:eastAsia="仿宋_GB2312" w:cs="黑体;SimHei"/>
          <w:b/>
          <w:b/>
          <w:bCs/>
          <w:sz w:val="24"/>
        </w:rPr>
      </w:pPr>
      <w:r>
        <w:rPr>
          <w:rFonts w:eastAsia="仿宋_GB2312" w:cs="黑体;SimHei" w:ascii="仿宋_GB2312" w:hAnsi="仿宋_GB2312"/>
          <w:b/>
          <w:bCs/>
          <w:sz w:val="24"/>
        </w:rPr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/>
        <w:t>南澳县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12"/>
      </w:tblGrid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广东省南澳县南澳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章启源、欧泰铄</w:t>
            </w:r>
          </w:p>
        </w:tc>
      </w:tr>
    </w:tbl>
    <w:p>
      <w:pPr>
        <w:pStyle w:val="Normal"/>
        <w:spacing w:lineRule="exact" w:line="20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市属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1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金山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廖佳鹏、黄洽豪、张润禾、杜泽炀、李绿苗、肖棠丹、</w:t>
            </w:r>
          </w:p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林烨权、廖烁钒、谢林简爱、林泽泳、林槿、刘致宇、</w:t>
            </w:r>
          </w:p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朱越、黄钊铨、吴丽如、吴精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第一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姝安、林昊阳、张依诺、黄嘉涵、周</w:t>
            </w:r>
            <w:r>
              <w:rPr>
                <w:rFonts w:ascii="宋体;SimSun" w:hAnsi="宋体;SimSun" w:cs="宋体;SimSun"/>
                <w:sz w:val="24"/>
              </w:rPr>
              <w:t>塨</w:t>
            </w:r>
            <w:r>
              <w:rPr>
                <w:rFonts w:ascii="仿宋_GB2312" w:hAnsi="仿宋_GB2312" w:cs="仿宋_GB2312" w:eastAsia="仿宋_GB2312"/>
                <w:sz w:val="24"/>
              </w:rPr>
              <w:t>泓、陈枳戎、詹浚鑫、吴承亮、卢百煅、姚沁楠、林灿、赵夏菲、苏星睿、陈思蓝、张淼淳、林润丰、李静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广东汕头华侨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陈婷婷、陈心怡、刘梓烨、罗嘉璇、陈文楠、纪婉祺、陈泳淇、叶力、邓惠玲、梁朝娟、黄冬彤、杨蔓滢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金中海湾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textAlignment w:val="center"/>
              <w:rPr/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叶宇琳、王煜纯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大学附属中学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熙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实验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赵蓓吉、赖佳淇、夏文鑫、张佳鸿、元安宜、刘小漫、张晓蓉、张铭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金中华侨试验区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廖苏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聋哑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黄津津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汕头金南实验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邝乐融、朱倩仪、李泽斌、张佳宇、王宇</w:t>
            </w:r>
            <w:r>
              <w:rPr>
                <w:rFonts w:ascii="宋体;SimSun" w:hAnsi="宋体;SimSun" w:cs="宋体;SimSun"/>
                <w:kern w:val="0"/>
                <w:sz w:val="24"/>
              </w:rPr>
              <w:t>锜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陈唐欣、郭梓烽、黄士煜、郑思婴、林玟淳、杜伟鑫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粤东明德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罗瑞杰、纪怡桢、罗坤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体育运动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许悦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特殊教育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郑仲楷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职业技术学院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与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鮀滨职业技术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杨战士、罗少玲、杨晓华、姚敏如、林佳音、蔡宜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文化艺术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烁冬、林锨彤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林百欣科学技术中等专业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桂彬、李澄佳、王晓宜、曾彩霞、张婉焓、方晓君、周圻淳、林思婷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卫生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林秀玲、陈秀丽、郑筱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</w:rPr>
              <w:t>汕头市三江科技职业技术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泽璇、林思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</w:rPr>
              <w:t>汕头市中博职业技术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詹耿武、张秀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技师学院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博生、黄锦源、郭梓坚、林子鑫、陈伟君、张佳如、吴浩萍、陈震宣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中医药技工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陈子琪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汕头市琪雅美容化妆职业技术学校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李梦婷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7:48:00Z</dcterms:created>
  <dc:creator>ht706</dc:creator>
  <dc:description/>
  <cp:keywords/>
  <dc:language>en-US</dc:language>
  <cp:lastModifiedBy>user</cp:lastModifiedBy>
  <dcterms:modified xsi:type="dcterms:W3CDTF">2022-08-05T01:47:00Z</dcterms:modified>
  <cp:revision>31</cp:revision>
  <dc:subject/>
  <dc:title>2020-2021学年度汕头市优秀学生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