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机械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食品机械、包装机械及其它机械（包括印刷机械、塑料机械、轻工机械等）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szCs w:val="21"/>
        </w:rPr>
      </w:pPr>
      <w:r>
        <w:rPr>
          <w:rFonts w:cs="宋体;SimSun"/>
          <w:szCs w:val="21"/>
        </w:rPr>
        <w:t>JB 7233-1994</w:t>
      </w:r>
      <w:r>
        <w:rPr>
          <w:rFonts w:cs="宋体;SimSun"/>
          <w:szCs w:val="21"/>
        </w:rPr>
        <w:t>《包装机械安全要求》（包装机械）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GB 16798-1997</w:t>
      </w:r>
      <w:r>
        <w:rPr>
          <w:rFonts w:cs="宋体;SimSun"/>
          <w:szCs w:val="21"/>
        </w:rPr>
        <w:t>《食品机械安全卫生》（食品机械）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GB 5226.1-2019</w:t>
      </w:r>
      <w:r>
        <w:rPr>
          <w:rFonts w:cs="宋体;SimSun"/>
          <w:szCs w:val="21"/>
        </w:rPr>
        <w:t>《机械电气安全 机械电气设备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通用技术条件》（其他机械）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抽样方法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到装配车间或成品仓库中随机抽取合格的机械产品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企业由于种种原因不能接受抽样时，应提交书面说明，如无正当理由，作为拒绝抽样处理。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抽样数量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同一批次产品抽取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台样品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包装机械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开关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压系统安全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警装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动系统安全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标志及安全色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安全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机构位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部位安全措施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护装置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松措施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驱动机构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废料或排烟安全措施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送料机构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单向旋转标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充填机构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区安全防护装置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封口切割及捆扎机构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台及梯子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噪声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机构联锁保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ind w:firstLine="309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、食品机械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质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联锁装置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接触表面卫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孔盖安全设计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非产品接触表面卫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梯子、操作平台和护栏安全设计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防产品滞留结构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外表面加工质量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区域防污染密封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噪声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区域卫生性密封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启动和停车操作卫生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区域卫生性密封要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轮、手柄操纵力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常使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紧固件防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区域零部件清洗方便性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粘接件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区域槽、角利于清洗的尺寸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动件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接触表面的表面质量及要求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安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可拆卸性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容操作管理规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安全卫生检查方便性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操作参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安装配置要求</w:t>
            </w:r>
          </w:p>
        </w:tc>
      </w:tr>
    </w:tbl>
    <w:p>
      <w:pPr>
        <w:pStyle w:val="Normal"/>
        <w:spacing w:lineRule="auto" w:line="300"/>
        <w:ind w:firstLine="309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pacing w:lineRule="auto" w:line="300"/>
        <w:ind w:firstLine="359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其他</w:t>
      </w:r>
      <w:r>
        <w:rPr/>
        <w:t>机械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直接接触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护联结电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接接触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急停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过电流保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绝缘电阻试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动机的过热保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压试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压保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，凡出现有项目不符合时，则判为不合格，其余的则判为合格。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于机械产品的特殊性（无法封存样品），不予复检。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16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3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2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53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3-02T02:00:00Z</dcterms:modified>
  <cp:revision>13</cp:revision>
  <dc:subject/>
  <dc:title> 国家玩具质量监督检验中心（汕头）</dc:title>
</cp:coreProperties>
</file>