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 w:bidi="ar-SA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bidi="ar-SA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ar-SA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 w:bidi="ar-SA"/>
        </w:rPr>
        <w:t>6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ar-SA"/>
        </w:rPr>
        <w:t>年省级制造业当家重点任务保障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bidi="ar-SA"/>
        </w:rPr>
        <w:t>资金（产业创新能力建设）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u w:val="none"/>
          <w:lang w:val="en-US" w:eastAsia="zh-CN" w:bidi="ar"/>
        </w:rPr>
        <w:t>安排额度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省级制造业创新中心项目</w:t>
      </w:r>
    </w:p>
    <w:tbl>
      <w:tblPr>
        <w:tblW w:w="88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900"/>
        <w:gridCol w:w="2955"/>
        <w:gridCol w:w="2610"/>
        <w:gridCol w:w="1755"/>
      </w:tblGrid>
      <w:tr>
        <w:trPr>
          <w:trHeight w:val="10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eastAsia="zh-CN" w:bidi="ar-SA"/>
              </w:rPr>
              <w:t>地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eastAsia="zh-CN" w:bidi="ar-SA"/>
              </w:rPr>
              <w:t>（万元）</w:t>
            </w:r>
          </w:p>
        </w:tc>
      </w:tr>
      <w:tr>
        <w:trPr>
          <w:trHeight w:val="11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新能力建设项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高材高分子材料产业创新中心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 w:bidi="ar-SA"/>
              </w:rPr>
              <w:t>45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right="0" w:firstLine="632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省级企业技术中心项目</w:t>
      </w:r>
    </w:p>
    <w:tbl>
      <w:tblPr>
        <w:tblW w:w="88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900"/>
        <w:gridCol w:w="2955"/>
        <w:gridCol w:w="2610"/>
        <w:gridCol w:w="1755"/>
      </w:tblGrid>
      <w:tr>
        <w:trPr>
          <w:trHeight w:val="9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eastAsia="zh-CN" w:bidi="ar-SA"/>
              </w:rPr>
              <w:t>地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  <w:u w:val="none"/>
                <w:lang w:eastAsia="zh-CN" w:bidi="ar-SA"/>
              </w:rPr>
              <w:t>（万元）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用于精准医学的体外快速诊断智能化技术平台创新能力建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万孚生物技术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珠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正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PCB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多层高频高速信号完整性重点实验室项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珠海方正科技高密电子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汕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功效型洗护用品技术中心创新平台建设项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拉芳家化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  <w:lang w:eastAsia="zh-CN" w:bidi="ar-SA"/>
              </w:rPr>
              <w:t>佛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能源汽车一体化压铸成型设备关键技术的研究及产业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伊之密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韶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邦固薄膜涂覆材料工业设计与涂布验证实验平台建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东邦固化学科技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能源汽车交互增强显示技术研发和产业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电（河源）显示技术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惠州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疗用小型锂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氧化锰电池开发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R1216YP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惠州亿纬锂能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莞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向智能移动终端的锂离子电池封装产业技术开发及平台建设项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莞新能德科技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能源输配电电力设备研究及测试平台扩建升级项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东明阳电气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家用空调智能化舒适化技术产业化及创新实验平台建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信（广东）空调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肇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车规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MLCC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用纳米钛酸钡与辊印浆料协同优化制备关键技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东风华高新科技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清远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能源汽车用高性能硅橡胶材料开发与应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安天玉有机硅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畜禽重大疫病防控药物制剂的创制与产业化研究项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东温氏大华农生物科技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u w:val="none"/>
                <w:lang w:eastAsia="zh-CN" w:bidi="ar-SA"/>
              </w:rPr>
              <w:t>横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型先进制冷空调设备与系统的研究及产业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珠海格力电器股份有限公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93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zh-CN" w:bidi="ar-SA"/>
              </w:rPr>
              <w:t>230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orient="landscape" w:w="11906" w:h="16838"/>
      <w:pgMar w:left="1588" w:right="1474" w:gutter="0" w:header="0" w:top="2098" w:footer="0" w:bottom="1440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zhaoxinlei</dc:creator>
  <dc:description/>
  <dc:language>en-US</dc:language>
  <cp:lastModifiedBy>郑安鹏</cp:lastModifiedBy>
  <cp:lastPrinted>2023-12-17T00:25:00Z</cp:lastPrinted>
  <dcterms:modified xsi:type="dcterms:W3CDTF">2026-01-26T01:47:30Z</dcterms:modified>
  <cp:revision>2</cp:revision>
  <dc:subject/>
  <dc:title>2024年省级促进经济高质量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