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7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       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</w:p>
    <w:p>
      <w:pPr>
        <w:pStyle w:val="Normal"/>
        <w:ind w:firstLine="144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农村宅基地审批管理流程图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7220</wp:posOffset>
                </wp:positionH>
                <wp:positionV relativeFrom="paragraph">
                  <wp:posOffset>635</wp:posOffset>
                </wp:positionV>
                <wp:extent cx="7115810" cy="4641850"/>
                <wp:effectExtent l="5080" t="5080" r="5080" b="5080"/>
                <wp:wrapNone/>
                <wp:docPr id="1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5760" cy="4641840"/>
                          <a:chOff x="0" y="0"/>
                          <a:chExt cx="7115760" cy="4641840"/>
                        </a:xfrm>
                      </wpg:grpSpPr>
                      <wps:wsp>
                        <wps:cNvSpPr txBox="1"/>
                        <wps:spPr>
                          <a:xfrm>
                            <a:off x="30960" y="99720"/>
                            <a:ext cx="1975320" cy="50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申请人提出申请，并提交申请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6440"/>
                            <a:ext cx="2037600" cy="50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组级集体经济组织成员（代表）会议讨论并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58640" y="34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1320" y="0"/>
                            <a:ext cx="239580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农村宅基地和建房（规划许可）申请表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农村宅基地使用承诺书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其他相关佐证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82040" y="105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240" y="743040"/>
                            <a:ext cx="2415600" cy="90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申请理由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拟用地位置和面积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拟建房层高和面积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公示时间不少于10个工作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19880" y="85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0560" y="161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00" y="1628640"/>
                            <a:ext cx="1991520" cy="50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村集体经济组织或村民委员会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62600" y="182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1120" y="1628280"/>
                            <a:ext cx="128412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材料真实有效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符合村庄规划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相邻权利人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70560" y="238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80" y="2423880"/>
                            <a:ext cx="1998360" cy="50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村民委员会签署意见，报送镇人民政府（街道办事处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01840" y="2620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1120" y="2345760"/>
                            <a:ext cx="128412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申请人申请材料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会议记录复印件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公示照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70560" y="318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240" y="3285360"/>
                            <a:ext cx="1991520" cy="90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镇人民政府（街道办事处）开展联审联办，在《农村宅基地和建房（规划许可）审批表》上签署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62600" y="369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3560" y="3110760"/>
                            <a:ext cx="0" cy="13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84960" y="314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1520" y="3004920"/>
                            <a:ext cx="1039320" cy="30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农业农村部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216760" y="313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4680" y="2860560"/>
                            <a:ext cx="189108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申请人符合条件与否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符合布局要求和面积标准与否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村组审核公示与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54720" y="368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8480" y="3564720"/>
                            <a:ext cx="1039320" cy="30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自然资源部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71040" y="369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08120" y="3595320"/>
                            <a:ext cx="183816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符合国土空间规划、林地保护利用规划、用途管制要求与否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理农用地转用审批手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16000" y="446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59560" y="4340160"/>
                            <a:ext cx="1397160" cy="30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其他部门按职能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-48.6pt;margin-top:0pt;width:560.25pt;height:365.5pt" coordorigin="-972,0" coordsize="11205,73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924;top:157;width:3110;height:78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申请人提出申请，并提交申请资料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972;top:1349;width:3208;height:78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组级集体经济组织成员（代表）会议讨论并公示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8" stroked="t" o:allowincell="f" style="position:absolute;left:4002;top:548;width:0;height:0" type="_x0000_t32">
                  <v:stroke color="black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stroked="t" o:allowincell="f" style="position:absolute;left:4038;top:0;width:3772;height:110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农村宅基地和建房（规划许可）申请表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农村宅基地使用承诺书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其他相关佐证材料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ID="直接箭头连接符 11" stroked="t" o:allowincell="f" style="position:absolute;left:4039;top:1659;width:0;height:0" type="_x0000_t32">
                  <v:stroke color="black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stroked="t" o:allowincell="f" style="position:absolute;left:4008;top:1170;width:3803;height:141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申请理由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拟用地位置和面积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拟建房层高和面积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公示时间不少于10个工作日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ID="直接箭头连接符 13" stroked="t" o:allowincell="f" style="position:absolute;left:634;top:1349;width:0;height:0" type="_x0000_t32">
                  <v:stroke color="black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ID="直接箭头连接符 14" stroked="t" o:allowincell="f" style="position:absolute;left:556;top:2541;width:0;height:0" type="_x0000_t32">
                  <v:stroke color="black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stroked="t" o:allowincell="f" style="position:absolute;left:-935;top:2565;width:3135;height:78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村集体经济组织或村民委员会审查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ID="直接箭头连接符 16" stroked="t" o:allowincell="f" style="position:absolute;left:4008;top:2875;width:0;height:0" type="_x0000_t32">
                  <v:stroke color="black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stroked="t" o:allowincell="f" style="position:absolute;left:4069;top:2564;width:2021;height:110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材料真实有效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符合村庄规划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相邻权利人意见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ID="直接箭头连接符 18" stroked="t" o:allowincell="f" style="position:absolute;left:556;top:3757;width:0;height:0" type="_x0000_t32">
                  <v:stroke color="black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stroked="t" o:allowincell="f" style="position:absolute;left:-911;top:3817;width:3146;height:78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村民委员会签署意见，报送镇人民政府（街道办事处）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ID="直接箭头连接符 20" stroked="t" o:allowincell="f" style="position:absolute;left:4070;top:4127;width:0;height:0" type="_x0000_t32">
                  <v:stroke color="black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stroked="t" o:allowincell="f" style="position:absolute;left:4069;top:3694;width:2021;height:110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申请人申请材料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会议记录复印件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公示照片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ID="直接箭头连接符 22" stroked="t" o:allowincell="f" style="position:absolute;left:556;top:5008;width:0;height:0" type="_x0000_t32">
                  <v:stroke color="black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stroked="t" o:allowincell="f" style="position:absolute;left:-910;top:5174;width:3135;height:141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镇人民政府（街道办事处）开展联审联办，在《农村宅基地和建房（规划许可）审批表》上签署意见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ID="直接箭头连接符 24" stroked="t" o:allowincell="f" style="position:absolute;left:4008;top:5817;width:0;height:0" type="_x0000_t32">
                  <v:stroke color="black" weight="9360" endarrow="open" endarrowwidth="medium" endarrowlength="medium" joinstyle="round" endcap="flat"/>
                  <v:fill o:detectmouseclick="t" on="false"/>
                  <w10:wrap type="none"/>
                </v:shape>
                <v:line id="shape_0" from="4057,4899" to="4057,7032" ID="直接连接符 2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ID="直接箭头连接符 27" stroked="t" o:allowincell="f" style="position:absolute;left:4831;top:4957;width:0;height:0" type="_x0000_t32">
                  <v:stroke color="black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stroked="t" o:allowincell="f" style="position:absolute;left:4857;top:4732;width:1636;height:47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农业农村部门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ID="直接箭头连接符 30" stroked="t" o:allowincell="f" style="position:absolute;left:7243;top:4945;width:0;height:0" type="_x0000_t32">
                  <v:stroke color="black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stroked="t" o:allowincell="f" style="position:absolute;left:7256;top:4505;width:2977;height:110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申请人符合条件与否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符合布局要求和面积标准与否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村组审核公示与否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ID="直接箭头连接符 32" stroked="t" o:allowincell="f" style="position:absolute;left:4783;top:5809;width:0;height:0" type="_x0000_t32">
                  <v:stroke color="black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stroked="t" o:allowincell="f" style="position:absolute;left:4821;top:5614;width:1636;height:47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自然资源部门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ID="直接箭头连接符 34" stroked="t" o:allowincell="f" style="position:absolute;left:7171;top:5821;width:0;height:0" type="_x0000_t32">
                  <v:stroke color="black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stroked="t" o:allowincell="f" style="position:absolute;left:7229;top:5662;width:2894;height:110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符合国土空间规划、林地保护利用规划、用途管制要求与否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办理农用地转用审批手续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ID="直接箭头连接符 37" stroked="t" o:allowincell="f" style="position:absolute;left:5037;top:7033;width:0;height:0" type="_x0000_t32">
                  <v:stroke color="black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stroked="t" o:allowincell="f" style="position:absolute;left:5106;top:6835;width:2199;height:47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其他部门按职能审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4157980</wp:posOffset>
                </wp:positionV>
                <wp:extent cx="5080" cy="363855"/>
                <wp:effectExtent l="2540" t="0" r="2540" b="0"/>
                <wp:wrapNone/>
                <wp:docPr id="2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31.05pt;margin-top:327.4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516255</wp:posOffset>
                </wp:positionH>
                <wp:positionV relativeFrom="paragraph">
                  <wp:posOffset>4475480</wp:posOffset>
                </wp:positionV>
                <wp:extent cx="2571750" cy="9525"/>
                <wp:effectExtent l="0" t="0" r="0" b="0"/>
                <wp:wrapNone/>
                <wp:docPr id="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" stroked="t" o:allowincell="f" style="position:absolute;margin-left:-40.65pt;margin-top:352.4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6255</wp:posOffset>
                </wp:positionH>
                <wp:positionV relativeFrom="paragraph">
                  <wp:posOffset>4509770</wp:posOffset>
                </wp:positionV>
                <wp:extent cx="8255" cy="215900"/>
                <wp:effectExtent l="635" t="0" r="635" b="0"/>
                <wp:wrapNone/>
                <wp:docPr id="4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-40.65pt;margin-top:355.1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6925</wp:posOffset>
                </wp:positionH>
                <wp:positionV relativeFrom="paragraph">
                  <wp:posOffset>4475480</wp:posOffset>
                </wp:positionV>
                <wp:extent cx="635" cy="269240"/>
                <wp:effectExtent l="4445" t="0" r="4445" b="0"/>
                <wp:wrapNone/>
                <wp:docPr id="5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62.75pt;margin-top:352.4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955</wp:posOffset>
                </wp:positionH>
                <wp:positionV relativeFrom="paragraph">
                  <wp:posOffset>825500</wp:posOffset>
                </wp:positionV>
                <wp:extent cx="9525" cy="30480"/>
                <wp:effectExtent l="0" t="0" r="0" b="0"/>
                <wp:wrapNone/>
                <wp:docPr id="6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31.65pt;margin-top:6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8155</wp:posOffset>
                </wp:positionH>
                <wp:positionV relativeFrom="paragraph">
                  <wp:posOffset>6319520</wp:posOffset>
                </wp:positionV>
                <wp:extent cx="2689860" cy="0"/>
                <wp:effectExtent l="5080" t="5080" r="5080" b="5080"/>
                <wp:wrapNone/>
                <wp:docPr id="7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65pt,497.6pt" to="174.1pt,497.6pt" ID="直接连接符 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6405</wp:posOffset>
                </wp:positionH>
                <wp:positionV relativeFrom="paragraph">
                  <wp:posOffset>6022340</wp:posOffset>
                </wp:positionV>
                <wp:extent cx="6350" cy="321310"/>
                <wp:effectExtent l="1905" t="0" r="1905" b="0"/>
                <wp:wrapNone/>
                <wp:docPr id="8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-35.15pt;margin-top:474.2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4085</wp:posOffset>
                </wp:positionH>
                <wp:positionV relativeFrom="paragraph">
                  <wp:posOffset>6038850</wp:posOffset>
                </wp:positionV>
                <wp:extent cx="3175" cy="340360"/>
                <wp:effectExtent l="3175" t="0" r="3175" b="0"/>
                <wp:wrapNone/>
                <wp:docPr id="9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73.55pt;margin-top:475.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5345</wp:posOffset>
                </wp:positionH>
                <wp:positionV relativeFrom="paragraph">
                  <wp:posOffset>6771005</wp:posOffset>
                </wp:positionV>
                <wp:extent cx="2540" cy="417195"/>
                <wp:effectExtent l="3810" t="0" r="3810" b="0"/>
                <wp:wrapNone/>
                <wp:docPr id="10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67.35pt;margin-top:533.1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2805</wp:posOffset>
                </wp:positionH>
                <wp:positionV relativeFrom="paragraph">
                  <wp:posOffset>7433945</wp:posOffset>
                </wp:positionV>
                <wp:extent cx="2540" cy="417195"/>
                <wp:effectExtent l="3810" t="0" r="3810" b="0"/>
                <wp:wrapNone/>
                <wp:docPr id="11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67.15pt;margin-top:585.3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0265</wp:posOffset>
                </wp:positionH>
                <wp:positionV relativeFrom="paragraph">
                  <wp:posOffset>8025765</wp:posOffset>
                </wp:positionV>
                <wp:extent cx="2540" cy="417195"/>
                <wp:effectExtent l="3810" t="0" r="3810" b="0"/>
                <wp:wrapNone/>
                <wp:docPr id="12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66.95pt;margin-top:631.9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715385</wp:posOffset>
                </wp:positionH>
                <wp:positionV relativeFrom="paragraph">
                  <wp:posOffset>5250180</wp:posOffset>
                </wp:positionV>
                <wp:extent cx="464185" cy="635"/>
                <wp:effectExtent l="0" t="4445" r="0" b="4445"/>
                <wp:wrapNone/>
                <wp:docPr id="13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292.55pt;margin-top:413.4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8415</wp:posOffset>
                </wp:positionH>
                <wp:positionV relativeFrom="paragraph">
                  <wp:posOffset>6620510</wp:posOffset>
                </wp:positionV>
                <wp:extent cx="2689860" cy="0"/>
                <wp:effectExtent l="5080" t="5080" r="5080" b="5080"/>
                <wp:wrapNone/>
                <wp:docPr id="14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521.3pt" to="313.2pt,521.3pt" ID="直接连接符 2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1750</wp:posOffset>
                </wp:positionH>
                <wp:positionV relativeFrom="paragraph">
                  <wp:posOffset>7311390</wp:posOffset>
                </wp:positionV>
                <wp:extent cx="2689860" cy="0"/>
                <wp:effectExtent l="5080" t="5080" r="5080" b="5080"/>
                <wp:wrapNone/>
                <wp:docPr id="15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pt,575.7pt" to="314.25pt,575.7pt" ID="直接连接符 2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1750</wp:posOffset>
                </wp:positionH>
                <wp:positionV relativeFrom="paragraph">
                  <wp:posOffset>7973695</wp:posOffset>
                </wp:positionV>
                <wp:extent cx="2689860" cy="0"/>
                <wp:effectExtent l="5080" t="5080" r="5080" b="5080"/>
                <wp:wrapNone/>
                <wp:docPr id="16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pt,627.85pt" to="314.25pt,627.85pt" ID="直接连接符 2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2485</wp:posOffset>
                </wp:positionH>
                <wp:positionV relativeFrom="paragraph">
                  <wp:posOffset>6290310</wp:posOffset>
                </wp:positionV>
                <wp:extent cx="8255" cy="245110"/>
                <wp:effectExtent l="635" t="0" r="635" b="0"/>
                <wp:wrapNone/>
                <wp:docPr id="17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65.55pt;margin-top:495.3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3120</wp:posOffset>
                </wp:positionH>
                <wp:positionV relativeFrom="paragraph">
                  <wp:posOffset>4713605</wp:posOffset>
                </wp:positionV>
                <wp:extent cx="1799590" cy="131064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true"/>
                              <w:ind w:left="0" w:hanging="0"/>
                              <w:jc w:val="left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符合条件的，由镇人民政府（街道办事处）出具《农村宅基地批准书》和《乡村建设规划许可证》</w:t>
                            </w:r>
                            <w:r>
                              <w:rPr>
                                <w:rFonts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eastAsia="zh-CN"/>
                              </w:rPr>
                              <w:t>；</w:t>
                            </w:r>
                            <w:bookmarkStart w:id="0" w:name="OLE_LINK1"/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不符合条件的，书面通知村委会，由其书面告知申请人并说明理由</w:t>
                            </w:r>
                            <w:r>
                              <w:rPr>
                                <w:rFonts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Style14"/>
                              <w:kinsoku w:val="true"/>
                              <w:ind w:left="0" w:hanging="0"/>
                              <w:jc w:val="left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  <w:bookmarkEnd w:id="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103.2pt;mso-wrap-distance-left:9.05pt;mso-wrap-distance-right:9.05pt;mso-wrap-distance-top:0pt;mso-wrap-distance-bottom:0pt;margin-top:371.15pt;mso-position-vertical-relative:text;margin-left:-65.6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insoku w:val="true"/>
                        <w:ind w:left="0" w:hanging="0"/>
                        <w:jc w:val="left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20"/>
                          <w:szCs w:val="20"/>
                        </w:rPr>
                        <w:t>符合条件的，由镇人民政府（街道办事处）出具《农村宅基地批准书》和《乡村建设规划许可证》</w:t>
                      </w:r>
                      <w:r>
                        <w:rPr>
                          <w:rFonts w:cs="Times New Roman"/>
                          <w:color w:val="000000"/>
                          <w:kern w:val="2"/>
                          <w:sz w:val="20"/>
                          <w:szCs w:val="20"/>
                          <w:lang w:eastAsia="zh-CN"/>
                        </w:rPr>
                        <w:t>；</w:t>
                      </w:r>
                      <w:bookmarkStart w:id="1" w:name="OLE_LINK1"/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20"/>
                          <w:szCs w:val="20"/>
                        </w:rPr>
                        <w:t>不符合条件的，书面通知村委会，由其书面告知申请人并说明理由</w:t>
                      </w:r>
                      <w:r>
                        <w:rPr>
                          <w:rFonts w:cs="Times New Roman"/>
                          <w:color w:val="000000"/>
                          <w:kern w:val="2"/>
                          <w:sz w:val="20"/>
                          <w:szCs w:val="20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Style14"/>
                        <w:kinsoku w:val="true"/>
                        <w:ind w:left="0" w:hanging="0"/>
                        <w:jc w:val="left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1420</wp:posOffset>
                </wp:positionH>
                <wp:positionV relativeFrom="paragraph">
                  <wp:posOffset>4730115</wp:posOffset>
                </wp:positionV>
                <wp:extent cx="2508250" cy="63055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true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尚未实行委托审批的</w:t>
                            </w:r>
                            <w:r>
                              <w:rPr>
                                <w:rFonts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镇人民政府（街道办事处）报区（县）自然资源部门审批核发《乡村建设规划许可证》；</w:t>
                            </w:r>
                            <w:bookmarkStart w:id="2" w:name="OLE_LINK2"/>
                            <w:r>
                              <w:rPr>
                                <w:rFonts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符合条件的</w:t>
                            </w:r>
                            <w:r>
                              <w:rPr>
                                <w:rFonts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eastAsia="zh-CN"/>
                              </w:rPr>
                              <w:t>，</w:t>
                            </w:r>
                            <w:bookmarkStart w:id="3" w:name="OLE_LINK3"/>
                            <w:bookmarkEnd w:id="2"/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区（县）自然资源部门核发《乡村建设规划许可证》</w:t>
                            </w:r>
                            <w:r>
                              <w:rPr>
                                <w:rFonts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eastAsia="zh-CN"/>
                              </w:rPr>
                              <w:t>，</w:t>
                            </w:r>
                            <w:bookmarkEnd w:id="3"/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镇人民政府（街道办事处）同步出具《农村宅基地批准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5pt;height:49.65pt;mso-wrap-distance-left:9.05pt;mso-wrap-distance-right:9.05pt;mso-wrap-distance-top:0pt;mso-wrap-distance-bottom:0pt;margin-top:372.45pt;mso-position-vertical-relative:text;margin-left:94.6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insoku w:val="true"/>
                        <w:ind w:left="0" w:hanging="0"/>
                        <w:jc w:val="left"/>
                        <w:rPr/>
                      </w:pPr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20"/>
                          <w:szCs w:val="20"/>
                        </w:rPr>
                        <w:t>尚未实行委托审批的</w:t>
                      </w:r>
                      <w:r>
                        <w:rPr>
                          <w:rFonts w:cs="Times New Roman"/>
                          <w:color w:val="000000"/>
                          <w:kern w:val="2"/>
                          <w:sz w:val="20"/>
                          <w:szCs w:val="20"/>
                          <w:lang w:eastAsia="zh-CN"/>
                        </w:rPr>
                        <w:t>，</w:t>
                      </w:r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20"/>
                          <w:szCs w:val="20"/>
                        </w:rPr>
                        <w:t>镇人民政府（街道办事处）报区（县）自然资源部门审批核发《乡村建设规划许可证》；</w:t>
                      </w:r>
                      <w:bookmarkStart w:id="4" w:name="OLE_LINK2"/>
                      <w:r>
                        <w:rPr>
                          <w:rFonts w:cs="Times New Roman"/>
                          <w:color w:val="000000"/>
                          <w:kern w:val="2"/>
                          <w:sz w:val="20"/>
                          <w:szCs w:val="20"/>
                        </w:rPr>
                        <w:t>符合条件的</w:t>
                      </w:r>
                      <w:r>
                        <w:rPr>
                          <w:rFonts w:cs="Times New Roman"/>
                          <w:color w:val="000000"/>
                          <w:kern w:val="2"/>
                          <w:sz w:val="20"/>
                          <w:szCs w:val="20"/>
                          <w:lang w:eastAsia="zh-CN"/>
                        </w:rPr>
                        <w:t>，</w:t>
                      </w:r>
                      <w:bookmarkStart w:id="5" w:name="OLE_LINK3"/>
                      <w:bookmarkEnd w:id="4"/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20"/>
                          <w:szCs w:val="20"/>
                        </w:rPr>
                        <w:t>区（县）自然资源部门核发《乡村建设规划许可证》</w:t>
                      </w:r>
                      <w:r>
                        <w:rPr>
                          <w:rFonts w:cs="Times New Roman"/>
                          <w:color w:val="000000"/>
                          <w:kern w:val="2"/>
                          <w:sz w:val="20"/>
                          <w:szCs w:val="20"/>
                          <w:lang w:eastAsia="zh-CN"/>
                        </w:rPr>
                        <w:t>，</w:t>
                      </w:r>
                      <w:bookmarkEnd w:id="5"/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20"/>
                          <w:szCs w:val="20"/>
                        </w:rPr>
                        <w:t>镇人民政府（街道办事处）同步出具《农村宅基地批准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7990</wp:posOffset>
                </wp:positionH>
                <wp:positionV relativeFrom="paragraph">
                  <wp:posOffset>6493510</wp:posOffset>
                </wp:positionV>
                <wp:extent cx="878205" cy="28384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true"/>
                              <w:ind w:left="0" w:hanging="0"/>
                              <w:jc w:val="left"/>
                              <w:rPr>
                                <w:rFonts w:ascii="Calibri" w:hAnsi="Calibri" w:eastAsia="宋体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开工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5pt;height:22.35pt;mso-wrap-distance-left:9.05pt;mso-wrap-distance-right:9.05pt;mso-wrap-distance-top:0pt;mso-wrap-distance-bottom:0pt;margin-top:511.3pt;mso-position-vertical-relative:text;margin-left:33.7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insoku w:val="true"/>
                        <w:ind w:left="0" w:hanging="0"/>
                        <w:jc w:val="left"/>
                        <w:rPr>
                          <w:rFonts w:ascii="Calibri" w:hAnsi="Calibri" w:eastAsia="宋体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20"/>
                          <w:szCs w:val="20"/>
                        </w:rPr>
                        <w:t>开工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990</wp:posOffset>
                </wp:positionH>
                <wp:positionV relativeFrom="paragraph">
                  <wp:posOffset>7184390</wp:posOffset>
                </wp:positionV>
                <wp:extent cx="878205" cy="28384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true"/>
                              <w:ind w:left="0" w:hanging="0"/>
                              <w:jc w:val="left"/>
                              <w:rPr>
                                <w:rFonts w:ascii="Calibri" w:hAnsi="Calibri" w:eastAsia="宋体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安全施工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5pt;height:22.35pt;mso-wrap-distance-left:9.05pt;mso-wrap-distance-right:9.05pt;mso-wrap-distance-top:0pt;mso-wrap-distance-bottom:0pt;margin-top:565.7pt;mso-position-vertical-relative:text;margin-left:33.7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insoku w:val="true"/>
                        <w:ind w:left="0" w:hanging="0"/>
                        <w:jc w:val="left"/>
                        <w:rPr>
                          <w:rFonts w:ascii="Calibri" w:hAnsi="Calibri" w:eastAsia="宋体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20"/>
                          <w:szCs w:val="20"/>
                        </w:rPr>
                        <w:t>安全施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4655</wp:posOffset>
                </wp:positionH>
                <wp:positionV relativeFrom="paragraph">
                  <wp:posOffset>7846695</wp:posOffset>
                </wp:positionV>
                <wp:extent cx="878205" cy="28384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true"/>
                              <w:ind w:left="0" w:hanging="0"/>
                              <w:jc w:val="left"/>
                              <w:rPr>
                                <w:rFonts w:ascii="Calibri" w:hAnsi="Calibri" w:eastAsia="宋体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竣工验收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5pt;height:22.35pt;mso-wrap-distance-left:9.05pt;mso-wrap-distance-right:9.05pt;mso-wrap-distance-top:0pt;mso-wrap-distance-bottom:0pt;margin-top:617.85pt;mso-position-vertical-relative:text;margin-left:32.65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insoku w:val="true"/>
                        <w:ind w:left="0" w:hanging="0"/>
                        <w:jc w:val="left"/>
                        <w:rPr>
                          <w:rFonts w:ascii="Calibri" w:hAnsi="Calibri" w:eastAsia="宋体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20"/>
                          <w:szCs w:val="20"/>
                        </w:rPr>
                        <w:t>竣工验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7830</wp:posOffset>
                </wp:positionH>
                <wp:positionV relativeFrom="paragraph">
                  <wp:posOffset>8438515</wp:posOffset>
                </wp:positionV>
                <wp:extent cx="878205" cy="28384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true"/>
                              <w:ind w:left="0" w:hanging="0"/>
                              <w:jc w:val="left"/>
                              <w:rPr>
                                <w:rFonts w:ascii="Calibri" w:hAnsi="Calibri" w:eastAsia="宋体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确权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5pt;height:22.35pt;mso-wrap-distance-left:9.05pt;mso-wrap-distance-right:9.05pt;mso-wrap-distance-top:0pt;mso-wrap-distance-bottom:0pt;margin-top:664.45pt;mso-position-vertical-relative:text;margin-left:32.9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insoku w:val="true"/>
                        <w:ind w:left="0" w:hanging="0"/>
                        <w:jc w:val="left"/>
                        <w:rPr>
                          <w:rFonts w:ascii="Calibri" w:hAnsi="Calibri" w:eastAsia="宋体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20"/>
                          <w:szCs w:val="20"/>
                        </w:rPr>
                        <w:t>确权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1790</wp:posOffset>
                </wp:positionH>
                <wp:positionV relativeFrom="paragraph">
                  <wp:posOffset>4910455</wp:posOffset>
                </wp:positionV>
                <wp:extent cx="1617980" cy="150241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true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不符合条件的，</w:t>
                            </w:r>
                            <w:bookmarkStart w:id="6" w:name="OLE_LINK4"/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区（县）自然资源部门</w:t>
                            </w:r>
                            <w:r>
                              <w:rPr>
                                <w:rFonts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书面通知镇人民政府（街道办事处）并说明理由，镇人民政府（街道办事处）</w:t>
                            </w:r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书面通知村委会，由其书面告知申请人并说明理由</w:t>
                            </w:r>
                            <w:bookmarkEnd w:id="6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18.3pt;mso-wrap-distance-left:9.05pt;mso-wrap-distance-right:9.05pt;mso-wrap-distance-top:0pt;mso-wrap-distance-bottom:0pt;margin-top:386.65pt;mso-position-vertical-relative:text;margin-left:327.7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insoku w:val="true"/>
                        <w:ind w:left="0" w:hanging="0"/>
                        <w:jc w:val="left"/>
                        <w:rPr/>
                      </w:pPr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20"/>
                          <w:szCs w:val="20"/>
                        </w:rPr>
                        <w:t>不符合条件的，</w:t>
                      </w:r>
                      <w:bookmarkStart w:id="7" w:name="OLE_LINK4"/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20"/>
                          <w:szCs w:val="20"/>
                        </w:rPr>
                        <w:t>区（县）自然资源部门</w:t>
                      </w:r>
                      <w:r>
                        <w:rPr>
                          <w:rFonts w:cs="Times New Roman"/>
                          <w:color w:val="000000"/>
                          <w:kern w:val="2"/>
                          <w:sz w:val="20"/>
                          <w:szCs w:val="20"/>
                        </w:rPr>
                        <w:t>书面通知镇人民政府（街道办事处）并说明理由，镇人民政府（街道办事处）</w:t>
                      </w:r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20"/>
                          <w:szCs w:val="20"/>
                        </w:rPr>
                        <w:t>书面通知村委会，由其书面告知申请人并说明理由</w:t>
                      </w:r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7165</wp:posOffset>
                </wp:positionH>
                <wp:positionV relativeFrom="paragraph">
                  <wp:posOffset>6493510</wp:posOffset>
                </wp:positionV>
                <wp:extent cx="1731010" cy="28384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true"/>
                              <w:ind w:left="0" w:hanging="0"/>
                              <w:jc w:val="left"/>
                              <w:rPr>
                                <w:rFonts w:ascii="Calibri" w:hAnsi="Calibri" w:eastAsia="宋体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丈量批放、确定建房位置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pt;height:22.35pt;mso-wrap-distance-left:9.05pt;mso-wrap-distance-right:9.05pt;mso-wrap-distance-top:0pt;mso-wrap-distance-bottom:0pt;margin-top:511.3pt;mso-position-vertical-relative:text;margin-left:313.95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insoku w:val="true"/>
                        <w:ind w:left="0" w:hanging="0"/>
                        <w:jc w:val="left"/>
                        <w:rPr>
                          <w:rFonts w:ascii="Calibri" w:hAnsi="Calibri" w:eastAsia="宋体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20"/>
                          <w:szCs w:val="20"/>
                        </w:rPr>
                        <w:t>丈量批放、确定建房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87165</wp:posOffset>
                </wp:positionH>
                <wp:positionV relativeFrom="paragraph">
                  <wp:posOffset>7183755</wp:posOffset>
                </wp:positionV>
                <wp:extent cx="1799590" cy="28384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true"/>
                              <w:ind w:left="0" w:hanging="0"/>
                              <w:jc w:val="left"/>
                              <w:rPr>
                                <w:rFonts w:ascii="Calibri" w:hAnsi="Calibri" w:eastAsia="宋体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按照选定的农房建设样式图集安全施工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22.35pt;mso-wrap-distance-left:9.05pt;mso-wrap-distance-right:9.05pt;mso-wrap-distance-top:0pt;mso-wrap-distance-bottom:0pt;margin-top:565.65pt;mso-position-vertical-relative:text;margin-left:313.95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insoku w:val="true"/>
                        <w:ind w:left="0" w:hanging="0"/>
                        <w:jc w:val="left"/>
                        <w:rPr>
                          <w:rFonts w:ascii="Calibri" w:hAnsi="Calibri" w:eastAsia="宋体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20"/>
                          <w:szCs w:val="20"/>
                        </w:rPr>
                        <w:t>按照选定的农房建设样式图集安全施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87165</wp:posOffset>
                </wp:positionH>
                <wp:positionV relativeFrom="paragraph">
                  <wp:posOffset>7846695</wp:posOffset>
                </wp:positionV>
                <wp:extent cx="1875790" cy="28384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true"/>
                              <w:ind w:left="0" w:hanging="0"/>
                              <w:jc w:val="left"/>
                              <w:rPr>
                                <w:rFonts w:ascii="Calibri" w:hAnsi="Calibri" w:eastAsia="宋体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是否按照批准面积、四至、规划要求，出具《农村宅基地和建房（规划许可）验收意见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22.35pt;mso-wrap-distance-left:9.05pt;mso-wrap-distance-right:9.05pt;mso-wrap-distance-top:0pt;mso-wrap-distance-bottom:0pt;margin-top:617.85pt;mso-position-vertical-relative:text;margin-left:313.95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insoku w:val="true"/>
                        <w:ind w:left="0" w:hanging="0"/>
                        <w:jc w:val="left"/>
                        <w:rPr>
                          <w:rFonts w:ascii="Calibri" w:hAnsi="Calibri" w:eastAsia="宋体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20"/>
                          <w:szCs w:val="20"/>
                        </w:rPr>
                        <w:t>是否按照批准面积、四至、规划要求，出具《农村宅基地和建房（规划许可）验收意见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587" w:right="1587" w:gutter="0" w:header="0" w:top="1134" w:footer="992" w:bottom="113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66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/>
    <w:rPr>
      <w:sz w:val="24"/>
    </w:rPr>
  </w:style>
  <w:style w:type="paragraph" w:styleId="NormalWeb">
    <w:name w:val="Normal (Web)"/>
    <w:basedOn w:val="Normal"/>
    <w:qFormat/>
    <w:pPr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0:18:00Z</dcterms:created>
  <dc:creator>l</dc:creator>
  <dc:description/>
  <dc:language>en-US</dc:language>
  <cp:lastModifiedBy>Administrator</cp:lastModifiedBy>
  <cp:lastPrinted>2025-08-08T10:48:00Z</cp:lastPrinted>
  <dcterms:modified xsi:type="dcterms:W3CDTF">2025-08-19T02:33:05Z</dcterms:modified>
  <cp:revision>2</cp:revision>
  <dc:subject/>
  <dc:title>拉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