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汕头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主平台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省级促进产业有序转移专项资金申报表（主平台标准厂房建设奖励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入库项目申请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项目立项审批文件、竣工验收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土地权属、标准厂房容积率和计容建筑面积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标准厂房位于主平台范围内的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会计师事务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出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促进产业有序转移资金（主平台标准厂房建设奖励）项目汇总表、入驻企业项目清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 w:bidi="ar-SA"/>
        </w:rPr>
        <w:t>企业（项目）签订租约合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 w:bidi="ar-SA"/>
        </w:rPr>
        <w:t>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 w:bidi="ar-SA"/>
        </w:rPr>
        <w:t>企业交租发票（如处于免租期，则提供免租合同和水电费发票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仿宋_GB2312"/>
          <w:sz w:val="32"/>
          <w:szCs w:val="32"/>
        </w:rPr>
        <w:t>标准厂房投资建设明细表（以明细表序号为顺序提供佐证材料，包括合同、付款凭证、发票等资料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申报材料真实性承诺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用中国网站下载的企业信用信息报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  <w:r>
        <w:rPr>
          <w:rFonts w:ascii="Times New Roman" w:hAnsi="Times New Roman" w:cs="Times New Roman" w:eastAsia="仿宋_GB2312"/>
          <w:sz w:val="32"/>
          <w:szCs w:val="32"/>
        </w:rPr>
        <w:t>入库项目申请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相关表格等同时提供可编辑电子版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Noto Sans Mono CJK HK" w:cs="Noto Sans CJK SC Regular;Noto Sans Mono CJK H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0" w:firstLine="42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ht706</dc:creator>
  <dc:description/>
  <dc:language>en-US</dc:language>
  <cp:lastModifiedBy>jjj</cp:lastModifiedBy>
  <dcterms:modified xsi:type="dcterms:W3CDTF">2025-06-18T10:21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1.8.2.11717</vt:lpwstr>
  </property>
  <property fmtid="{D5CDD505-2E9C-101B-9397-08002B2CF9AE}" pid="4" name="commondata">
    <vt:lpwstr>commondata</vt:lpwstr>
  </property>
</Properties>
</file>