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不动产登记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、</w:t>
      </w:r>
      <w:r>
        <w:rPr>
          <w:rFonts w:ascii="宋体" w:hAnsi="宋体" w:cs="宋体"/>
          <w:b/>
          <w:bCs/>
          <w:sz w:val="36"/>
          <w:szCs w:val="36"/>
        </w:rPr>
        <w:t>房屋交易合同网签备案、税费征缴</w:t>
      </w:r>
    </w:p>
    <w:p>
      <w:pPr>
        <w:pStyle w:val="Heading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“</w:t>
      </w:r>
      <w:r>
        <w:rPr>
          <w:rFonts w:ascii="宋体" w:hAnsi="宋体" w:cs="宋体"/>
          <w:b/>
          <w:bCs/>
          <w:sz w:val="36"/>
          <w:szCs w:val="36"/>
        </w:rPr>
        <w:t>一窗办理”流程</w:t>
      </w:r>
      <w:r>
        <w:rPr>
          <w:rFonts w:ascii="宋体" w:hAnsi="宋体" w:cs="宋体"/>
          <w:sz w:val="36"/>
          <w:szCs w:val="36"/>
        </w:rPr>
        <w:t>图</w:t>
      </w:r>
    </w:p>
    <w:p>
      <w:pPr>
        <w:pStyle w:val="Normal"/>
        <w:ind w:firstLine="1280"/>
        <w:rPr>
          <w:rFonts w:ascii="宋体" w:hAnsi="宋体" w:eastAsia="宋体" w:cs="宋体"/>
          <w:sz w:val="36"/>
          <w:szCs w:val="32"/>
        </w:rPr>
      </w:pPr>
      <w:r>
        <w:rPr>
          <w:rFonts w:eastAsia="宋体" w:cs="宋体" w:ascii="宋体" w:hAnsi="宋体"/>
          <w:sz w:val="3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775</wp:posOffset>
                </wp:positionH>
                <wp:positionV relativeFrom="paragraph">
                  <wp:posOffset>271780</wp:posOffset>
                </wp:positionV>
                <wp:extent cx="2527300" cy="1101725"/>
                <wp:effectExtent l="5080" t="5715" r="3611245" b="5080"/>
                <wp:wrapNone/>
                <wp:docPr id="1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10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申请人网签房屋交易合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请人通过广东政务服务网（不动产登记专题）或不动产登记自助设备，或者在不动产登记交易机构窗口网签房屋交易合同，提交不动产登记、交易、税费征缴、水电气等民生项目过户申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通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cs="宋体" w:eastAsia="仿宋_GB2312;仿宋"/>
                                <w:color w:val="000000"/>
                                <w:lang w:val="en-US" w:eastAsia="zh-CN" w:bidi="ar-SA"/>
                              </w:rPr>
                              <w:t>广东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cs="宋体" w:eastAsia="宋体"/>
                                <w:color w:val="000000"/>
                                <w:lang w:val="en-US" w:eastAsia="zh-CN" w:bidi="ar-SA"/>
                              </w:rPr>
                              <w:t>省政务服务网、自助设备登陆广东省不动产“一窗受理”系统提交申请，扫描上传申请材料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cs="宋体" w:eastAsia="仿宋_GB2312;仿宋"/>
                                <w:color w:val="000000"/>
                                <w:lang w:val="en-US" w:eastAsia="zh-CN" w:bidi="ar-SA"/>
                              </w:rPr>
                              <w:t>网上缴纳登记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文本框" fillcolor="white" stroked="t" o:allowincell="f" style="position:absolute;margin-left:28.25pt;margin-top:21.4pt;width:198.95pt;height:8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申请人网签房屋交易合同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请人通过广东政务服务网（不动产登记专题）或不动产登记自助设备，或者在不动产登记交易机构窗口网签房屋交易合同，提交不动产登记、交易、税费征缴、水电气等民生项目过户申请。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通过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cs="宋体" w:eastAsia="仿宋_GB2312;仿宋"/>
                          <w:color w:val="000000"/>
                          <w:lang w:val="en-US" w:eastAsia="zh-CN" w:bidi="ar-SA"/>
                        </w:rPr>
                        <w:t>广东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cs="宋体" w:eastAsia="宋体"/>
                          <w:color w:val="000000"/>
                          <w:lang w:val="en-US" w:eastAsia="zh-CN" w:bidi="ar-SA"/>
                        </w:rPr>
                        <w:t>省政务服务网、自助设备登陆广东省不动产“一窗受理”系统提交申请，扫描上传申请材料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cs="宋体" w:eastAsia="仿宋_GB2312;仿宋"/>
                          <w:color w:val="000000"/>
                          <w:lang w:val="en-US" w:eastAsia="zh-CN" w:bidi="ar-SA"/>
                        </w:rPr>
                        <w:t>网上缴纳登记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8460</wp:posOffset>
                </wp:positionH>
                <wp:positionV relativeFrom="paragraph">
                  <wp:posOffset>243840</wp:posOffset>
                </wp:positionV>
                <wp:extent cx="547370" cy="635"/>
                <wp:effectExtent l="635" t="38100" r="0" b="38100"/>
                <wp:wrapNone/>
                <wp:docPr id="2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9.2pt" to="272.85pt,19.2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8845</wp:posOffset>
                </wp:positionH>
                <wp:positionV relativeFrom="paragraph">
                  <wp:posOffset>13970</wp:posOffset>
                </wp:positionV>
                <wp:extent cx="2130425" cy="788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房屋交易合同网签备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房屋交易合同网签信息自动对接住建部门“粤安居”系统进行备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62.1pt;mso-wrap-distance-left:9.05pt;mso-wrap-distance-right:9.05pt;mso-wrap-distance-top:0pt;mso-wrap-distance-bottom:0pt;margin-top:1.1pt;mso-position-vertical-relative:text;margin-left:2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房屋交易合同网签备案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  <w:lang w:eastAsia="zh-CN"/>
                        </w:rPr>
                        <w:t>房屋交易合同网签信息自动对接住建部门“粤安居”系统进行备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0205</wp:posOffset>
                </wp:positionH>
                <wp:positionV relativeFrom="paragraph">
                  <wp:posOffset>151130</wp:posOffset>
                </wp:positionV>
                <wp:extent cx="570230" cy="5080"/>
                <wp:effectExtent l="0" t="34290" r="635" b="37465"/>
                <wp:wrapNone/>
                <wp:docPr id="4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11.9pt" to="274pt,12.25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2905</wp:posOffset>
                </wp:positionH>
                <wp:positionV relativeFrom="paragraph">
                  <wp:posOffset>189230</wp:posOffset>
                </wp:positionV>
                <wp:extent cx="6350" cy="447040"/>
                <wp:effectExtent l="37465" t="635" r="33020" b="0"/>
                <wp:wrapNone/>
                <wp:docPr id="5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.9pt" to="130.6pt,50.05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242570</wp:posOffset>
                </wp:positionV>
                <wp:extent cx="2519680" cy="1029970"/>
                <wp:effectExtent l="5080" t="5080" r="2023110" b="188595"/>
                <wp:wrapNone/>
                <wp:docPr id="6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02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申请人提交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请人持身份证明、申请资料原件（含原发不动产权证）到不动产登记交易机构窗口提交材料，或将申请材料邮寄到不动产登记交易机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通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cs="宋体" w:eastAsia="仿宋_GB2312;仿宋"/>
                                <w:color w:val="000000"/>
                                <w:lang w:val="en-US" w:eastAsia="zh-CN" w:bidi="ar-SA"/>
                              </w:rPr>
                              <w:t>广东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cs="宋体" w:eastAsia="宋体"/>
                                <w:color w:val="000000"/>
                                <w:lang w:val="en-US" w:eastAsia="zh-CN" w:bidi="ar-SA"/>
                              </w:rPr>
                              <w:t>省政务服务网、自助设备登陆广东省不动产“一窗受理”系统提交申请，扫描上传申请材料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cs="宋体" w:eastAsia="仿宋_GB2312;仿宋"/>
                                <w:color w:val="000000"/>
                                <w:lang w:val="en-US" w:eastAsia="zh-CN" w:bidi="ar-SA"/>
                              </w:rPr>
                              <w:t>网上缴纳登记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" fillcolor="white" stroked="t" o:allowincell="f" style="position:absolute;margin-left:31.55pt;margin-top:19.1pt;width:198.35pt;height:8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申请人提交申请材料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请人持身份证明、申请资料原件（含原发不动产权证）到不动产登记交易机构窗口提交材料，或将申请材料邮寄到不动产登记交易机构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通过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cs="宋体" w:eastAsia="仿宋_GB2312;仿宋"/>
                          <w:color w:val="000000"/>
                          <w:lang w:val="en-US" w:eastAsia="zh-CN" w:bidi="ar-SA"/>
                        </w:rPr>
                        <w:t>广东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cs="宋体" w:eastAsia="宋体"/>
                          <w:color w:val="000000"/>
                          <w:lang w:val="en-US" w:eastAsia="zh-CN" w:bidi="ar-SA"/>
                        </w:rPr>
                        <w:t>省政务服务网、自助设备登陆广东省不动产“一窗受理”系统提交申请，扫描上传申请材料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cs="宋体" w:eastAsia="仿宋_GB2312;仿宋"/>
                          <w:color w:val="000000"/>
                          <w:lang w:val="en-US" w:eastAsia="zh-CN" w:bidi="ar-SA"/>
                        </w:rPr>
                        <w:t>网上缴纳登记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7080</wp:posOffset>
                </wp:positionH>
                <wp:positionV relativeFrom="paragraph">
                  <wp:posOffset>293370</wp:posOffset>
                </wp:positionV>
                <wp:extent cx="13970" cy="974090"/>
                <wp:effectExtent l="6350" t="635" r="6350" b="635"/>
                <wp:wrapNone/>
                <wp:docPr id="7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9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23.1pt" to="361.45pt,99.75pt" ID="直线" stroked="t" o:allowincell="f" style="position:absolute;flip:x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5285</wp:posOffset>
                </wp:positionH>
                <wp:positionV relativeFrom="paragraph">
                  <wp:posOffset>312420</wp:posOffset>
                </wp:positionV>
                <wp:extent cx="1659890" cy="1270"/>
                <wp:effectExtent l="0" t="38100" r="635" b="37465"/>
                <wp:wrapNone/>
                <wp:docPr id="8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9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24.6pt" to="360.2pt,24.65pt" ID="直线" stroked="t" o:allowincell="f" style="position:absolute;flip:xy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、、、、</w: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8145</wp:posOffset>
                </wp:positionH>
                <wp:positionV relativeFrom="paragraph">
                  <wp:posOffset>97790</wp:posOffset>
                </wp:positionV>
                <wp:extent cx="6350" cy="447040"/>
                <wp:effectExtent l="37465" t="635" r="33020" b="0"/>
                <wp:wrapNone/>
                <wp:docPr id="9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7.7pt" to="131.8pt,42.85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685</wp:posOffset>
                </wp:positionH>
                <wp:positionV relativeFrom="paragraph">
                  <wp:posOffset>184150</wp:posOffset>
                </wp:positionV>
                <wp:extent cx="2558415" cy="787400"/>
                <wp:effectExtent l="5715" t="5080" r="5080" b="5715"/>
                <wp:wrapNone/>
                <wp:docPr id="10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78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不动产登记交易机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不动产登记交易机构进行审查，资料齐全且符合法定形式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" fillcolor="white" stroked="t" o:allowincell="f" style="position:absolute;margin-left:31.55pt;margin-top:14.5pt;width:201.4pt;height: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不动产登记交易机构受理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不动产登记交易机构进行审查，资料齐全且符合法定形式的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3145</wp:posOffset>
                </wp:positionH>
                <wp:positionV relativeFrom="paragraph">
                  <wp:posOffset>120015</wp:posOffset>
                </wp:positionV>
                <wp:extent cx="2051050" cy="882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882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资料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资料不齐全，或不符合法定形式的，不予受理，退回申请人，一次性告知申请人需补正的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69.5pt;mso-wrap-distance-left:9.05pt;mso-wrap-distance-right:9.05pt;mso-wrap-distance-top:0pt;mso-wrap-distance-bottom:0pt;margin-top:9.45pt;mso-position-vertical-relative:text;margin-left:281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资料补正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资料不齐全，或不符合法定形式的，不予受理，退回申请人，一次性告知申请人需补正的内容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4180</wp:posOffset>
                </wp:positionH>
                <wp:positionV relativeFrom="paragraph">
                  <wp:posOffset>26035</wp:posOffset>
                </wp:positionV>
                <wp:extent cx="628650" cy="1905"/>
                <wp:effectExtent l="635" t="36830" r="0" b="38100"/>
                <wp:wrapNone/>
                <wp:docPr id="12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2.05pt" to="282.85pt,2.15pt" ID="直线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9100</wp:posOffset>
                </wp:positionH>
                <wp:positionV relativeFrom="paragraph">
                  <wp:posOffset>128270</wp:posOffset>
                </wp:positionV>
                <wp:extent cx="627380" cy="1374140"/>
                <wp:effectExtent l="0" t="5080" r="0" b="57150"/>
                <wp:wrapNone/>
                <wp:docPr id="1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480" cy="137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233pt;margin-top:10.1pt;width:49.35pt;height:108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0895</wp:posOffset>
                </wp:positionH>
                <wp:positionV relativeFrom="paragraph">
                  <wp:posOffset>253365</wp:posOffset>
                </wp:positionV>
                <wp:extent cx="1905" cy="425450"/>
                <wp:effectExtent l="55880" t="0" r="57150" b="635"/>
                <wp:wrapNone/>
                <wp:docPr id="14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425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363.85pt;margin-top:19.95pt;width:0.1pt;height:33.45pt;flip:y" type="_x0000_t32">
                <v:stroke color="black" weight="1260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0525</wp:posOffset>
                </wp:positionH>
                <wp:positionV relativeFrom="paragraph">
                  <wp:posOffset>207645</wp:posOffset>
                </wp:positionV>
                <wp:extent cx="635" cy="537845"/>
                <wp:effectExtent l="38100" t="635" r="38100" b="0"/>
                <wp:wrapNone/>
                <wp:docPr id="15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3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6.35pt" to="130.75pt,58.65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</wp:posOffset>
                </wp:positionH>
                <wp:positionV relativeFrom="paragraph">
                  <wp:posOffset>373380</wp:posOffset>
                </wp:positionV>
                <wp:extent cx="2597150" cy="653415"/>
                <wp:effectExtent l="5080" t="5715" r="5715" b="5080"/>
                <wp:wrapNone/>
                <wp:docPr id="16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65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不动产登记交易机构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不动产登记交易机构进行审核，符合办理条件予以核定登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" fillcolor="white" stroked="t" o:allowincell="f" style="position:absolute;margin-left:28.35pt;margin-top:29.4pt;width:204.45pt;height:51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不动产登记交易机构审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不动产登记交易机构进行审核，符合办理条件予以核定登记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6320</wp:posOffset>
                </wp:positionH>
                <wp:positionV relativeFrom="paragraph">
                  <wp:posOffset>326390</wp:posOffset>
                </wp:positionV>
                <wp:extent cx="2102485" cy="8724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税务部门审核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核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税务部门资料审核，审核通过的进行核税，通过短信通知申请人缴纳税费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属免税的，税务部门出具免税证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68.7pt;mso-wrap-distance-left:9.05pt;mso-wrap-distance-right:9.05pt;mso-wrap-distance-top:0pt;mso-wrap-distance-bottom:0pt;margin-top:25.7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税务部门审核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核税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/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税务部门资料审核，审核通过的进行核税，通过短信通知申请人缴纳税费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  <w:lang w:eastAsia="zh-CN"/>
                        </w:rPr>
                        <w:t>；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属免税的，税务部门出具免税证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2435</wp:posOffset>
                </wp:positionH>
                <wp:positionV relativeFrom="paragraph">
                  <wp:posOffset>366395</wp:posOffset>
                </wp:positionV>
                <wp:extent cx="614045" cy="1297305"/>
                <wp:effectExtent l="0" t="5080" r="0" b="57150"/>
                <wp:wrapNone/>
                <wp:docPr id="1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4160" cy="12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34.05pt;margin-top:28.85pt;width:48.25pt;height:102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8935</wp:posOffset>
                </wp:positionH>
                <wp:positionV relativeFrom="paragraph">
                  <wp:posOffset>238125</wp:posOffset>
                </wp:positionV>
                <wp:extent cx="635" cy="440055"/>
                <wp:effectExtent l="38100" t="635" r="38100" b="0"/>
                <wp:wrapNone/>
                <wp:docPr id="19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18.75pt" to="129.05pt,53.35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285</wp:posOffset>
                </wp:positionH>
                <wp:positionV relativeFrom="paragraph">
                  <wp:posOffset>276860</wp:posOffset>
                </wp:positionV>
                <wp:extent cx="2597150" cy="1186815"/>
                <wp:effectExtent l="5080" t="5715" r="1229995" b="5080"/>
                <wp:wrapNone/>
                <wp:docPr id="20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1186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不动产登记交易机构登簿、缮证、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请人已缴纳税费，或税务部门已出具免税证明的，不动产登记交易机构登录登记簿，缮印不动产权证，通过中国邮政EMS寄发不动产权证，或由申请人到不动产登记交易机构领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文本框" fillcolor="white" stroked="t" o:allowincell="f" style="position:absolute;margin-left:29.55pt;margin-top:21.8pt;width:204.45pt;height:93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不动产登记交易机构登簿、缮证、发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请人已缴纳税费，或税务部门已出具免税证明的，不动产登记交易机构登录登记簿，缮印不动产权证，通过中国邮政EMS寄发不动产权证，或由申请人到不动产登记交易机构领取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07935</wp:posOffset>
                </wp:positionH>
                <wp:positionV relativeFrom="paragraph">
                  <wp:posOffset>47625</wp:posOffset>
                </wp:positionV>
                <wp:extent cx="1905" cy="425450"/>
                <wp:effectExtent l="55880" t="0" r="57150" b="635"/>
                <wp:wrapNone/>
                <wp:docPr id="2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425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505.05pt;margin-top:3.75pt;width:0.1pt;height:33.45pt;flip:y" type="_x0000_t32">
                <v:stroke color="black" weight="1260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7565</wp:posOffset>
                </wp:positionH>
                <wp:positionV relativeFrom="paragraph">
                  <wp:posOffset>40005</wp:posOffset>
                </wp:positionV>
                <wp:extent cx="635" cy="530860"/>
                <wp:effectExtent l="38100" t="635" r="38100" b="0"/>
                <wp:wrapNone/>
                <wp:docPr id="22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3.15pt" to="365.95pt,44.9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4420</wp:posOffset>
                </wp:positionH>
                <wp:positionV relativeFrom="paragraph">
                  <wp:posOffset>143510</wp:posOffset>
                </wp:positionV>
                <wp:extent cx="2102485" cy="71310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申请人缴交税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申请人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线上或线下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缴纳税费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。选择“税费同缴”的，一并缴纳登记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56.15pt;mso-wrap-distance-left:9.05pt;mso-wrap-distance-right:9.05pt;mso-wrap-distance-top:0pt;mso-wrap-distance-bottom:0pt;margin-top:11.3pt;mso-position-vertical-relative:text;margin-left:2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申请人缴交税费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/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申请人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  <w:lang w:eastAsia="zh-CN"/>
                        </w:rPr>
                        <w:t>线上或线下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缴纳税费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  <w:lang w:eastAsia="zh-CN"/>
                        </w:rPr>
                        <w:t>。选择“税费同缴”的，一并缴纳登记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6560</wp:posOffset>
                </wp:positionH>
                <wp:positionV relativeFrom="paragraph">
                  <wp:posOffset>245745</wp:posOffset>
                </wp:positionV>
                <wp:extent cx="654050" cy="5080"/>
                <wp:effectExtent l="0" t="33655" r="635" b="38100"/>
                <wp:wrapNone/>
                <wp:docPr id="24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4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9.35pt" to="284.25pt,19.7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3385</wp:posOffset>
                </wp:positionH>
                <wp:positionV relativeFrom="paragraph">
                  <wp:posOffset>283845</wp:posOffset>
                </wp:positionV>
                <wp:extent cx="635" cy="485140"/>
                <wp:effectExtent l="38100" t="635" r="38100" b="0"/>
                <wp:wrapNone/>
                <wp:docPr id="25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2.35pt" to="132.55pt,60.5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352425</wp:posOffset>
                </wp:positionV>
                <wp:extent cx="2587625" cy="97472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97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水电气等民生项目过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不动产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登记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交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机构办妥不动产登记后，将申请人提交的民生服务申请信息推送给相关服务单位。相关服务单位根据不动产登记机构推送的信息办理相应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的水电气等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民生服务的过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76.75pt;mso-wrap-distance-left:9.05pt;mso-wrap-distance-right:9.05pt;mso-wrap-distance-top:0pt;mso-wrap-distance-bottom:0pt;margin-top:27.7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水电气等民生项目过户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/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  <w:lang w:eastAsia="zh-CN"/>
                        </w:rPr>
                        <w:t>不动产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登记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  <w:lang w:eastAsia="zh-CN"/>
                        </w:rPr>
                        <w:t>交易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机构办妥不动产登记后，将申请人提交的民生服务申请信息推送给相关服务单位。相关服务单位根据不动产登记机构推送的信息办理相应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  <w:lang w:eastAsia="zh-CN"/>
                        </w:rPr>
                        <w:t>的水电气等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民生服务的过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宋体" w:cs="Arial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Arial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汕自然资发（联合）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28:00Z</dcterms:created>
  <dc:creator>USER</dc:creator>
  <dc:description/>
  <dc:language>en-US</dc:language>
  <cp:lastModifiedBy>陈嘉</cp:lastModifiedBy>
  <cp:lastPrinted>2024-06-14T09:50:00Z</cp:lastPrinted>
  <dcterms:modified xsi:type="dcterms:W3CDTF">2024-06-21T01:30:11Z</dcterms:modified>
  <cp:revision>2</cp:revision>
  <dc:subject/>
  <dc:title>汕国土资转[2005]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34D653C2040D7B12C4486ACC2F70C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