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59"/>
        <w:jc w:val="center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6"/>
          <w:szCs w:val="36"/>
        </w:rPr>
        <w:t>汕头市不动产登记交易中心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居住权注销登记</w:t>
      </w:r>
    </w:p>
    <w:p>
      <w:pPr>
        <w:pStyle w:val="Normal"/>
        <w:snapToGrid w:val="false"/>
        <w:spacing w:lineRule="auto" w:line="259"/>
        <w:jc w:val="center"/>
        <w:rPr>
          <w:rFonts w:ascii="仿宋" w:hAnsi="仿宋" w:eastAsia="仿宋" w:cs="宋体;SimSun"/>
          <w:b/>
          <w:b/>
          <w:bCs/>
          <w:color w:val="00000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000000"/>
          <w:sz w:val="36"/>
          <w:szCs w:val="36"/>
        </w:rPr>
        <w:t>办理指南</w:t>
      </w:r>
    </w:p>
    <w:p>
      <w:pPr>
        <w:pStyle w:val="Normal"/>
        <w:snapToGrid w:val="false"/>
        <w:spacing w:lineRule="auto" w:line="259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金平、龙湖区范围内试行）</w:t>
      </w:r>
    </w:p>
    <w:p>
      <w:pPr>
        <w:pStyle w:val="Normal"/>
        <w:snapToGrid w:val="false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一、适用情形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居住权人死亡的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约定的居住权期限届满的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不动产灭失的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居住权人放弃权利的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居住权合同解除的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六）因人民法院生效法律文书导致居住权被消灭的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七）法律、行政法规规定的其他情形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二、办理规定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因居住权人死亡、居住权期限届满、不动产灭失导致居住权消灭的，可以由不动产权利人单方申请居住权注销登记。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居住权人放弃居住权的，由居住权人单方申请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解除居住权合同的，由解除居住权合同的双方当事人共同申请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因人民法院生效法律文书导致居住权消灭的，由生效法律文书确认的权利人单方申请。</w:t>
      </w:r>
    </w:p>
    <w:p>
      <w:pPr>
        <w:pStyle w:val="Normal"/>
        <w:snapToGrid w:val="false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三、申请材料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不动产登记申请书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申请人身份证明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不动产登记证明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居住权消灭的材料：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居住权人死亡的，提交居住权人死亡证明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约定的居住权期限届满的，提交期限届满的材料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居住权人放弃居住权的，提交居住权人放弃居住权的材料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居住权合同解除的，提交居住权合同解除的材料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人民法院、仲裁委员会的生效法律文书导致居住权消灭的，提交生效法律文书等材料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住宅灭失或被征收导致居住权消灭的，提交相关证明材料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居住权消灭的其他材料。</w:t>
      </w:r>
    </w:p>
    <w:p>
      <w:pPr>
        <w:pStyle w:val="Normal"/>
        <w:snapToGrid w:val="false"/>
        <w:ind w:firstLine="562"/>
        <w:rPr>
          <w:rFonts w:ascii="仿宋" w:hAnsi="仿宋" w:eastAsia="仿宋" w:cs="宋体;SimSun"/>
          <w:b/>
          <w:b/>
          <w:bCs/>
          <w:color w:val="00000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sz w:val="28"/>
          <w:szCs w:val="28"/>
        </w:rPr>
        <w:t>四、其他规定</w:t>
      </w:r>
    </w:p>
    <w:p>
      <w:pPr>
        <w:pStyle w:val="Normal"/>
        <w:snapToGrid w:val="false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（一）工作流程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受理——审核——登簿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受理——审核——不予登记，书面通知申请人</w:t>
      </w:r>
    </w:p>
    <w:p>
      <w:pPr>
        <w:pStyle w:val="Normal"/>
        <w:snapToGrid w:val="false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（二）办理时限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自受理之日起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个工作日办结。如需公告，公告时间不计入承诺时限。</w:t>
      </w:r>
    </w:p>
    <w:p>
      <w:pPr>
        <w:pStyle w:val="Normal"/>
        <w:snapToGrid w:val="false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（三）登记收费</w:t>
      </w:r>
    </w:p>
    <w:p>
      <w:pPr>
        <w:pStyle w:val="Normal"/>
        <w:snapToGrid w:val="false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居住权登记暂不收取登记费。</w:t>
      </w:r>
    </w:p>
    <w:sectPr>
      <w:footerReference w:type="default" r:id="rId2"/>
      <w:type w:val="nextPage"/>
      <w:pgSz w:w="11906" w:h="16838"/>
      <w:pgMar w:left="1400" w:right="1266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10-17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CFCE21BB24E1DA901731478C96330_1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