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8865466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94931955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12609394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