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407843559"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619375846"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896264313"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