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《</w:t>
      </w:r>
      <w:r>
        <w:rPr>
          <w:rFonts w:ascii="Times New Roman" w:hAnsi="Times New Roman" w:cs="Times New Roman" w:eastAsia="方正小标宋简体"/>
          <w:sz w:val="44"/>
          <w:szCs w:val="44"/>
        </w:rPr>
        <w:t>樱桃番茄工厂化育苗技术规程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任务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市场监督管理局关于下达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汕头市地方标准制修订项目计划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市监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规程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正式下达编制任务。依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市场监督管理局关于标准化战略文件</w:t>
      </w:r>
      <w:r>
        <w:rPr>
          <w:rFonts w:ascii="Times New Roman" w:hAnsi="Times New Roman" w:cs="Times New Roman" w:eastAsia="仿宋_GB2312"/>
          <w:sz w:val="32"/>
          <w:szCs w:val="32"/>
        </w:rPr>
        <w:t>开始编写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开始提出了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的征求意见稿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协作单位：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澄海区楷农种业有限公司、汕头市农产品质量安全中心和汕头市乡村振兴发展中心</w:t>
      </w:r>
      <w:r>
        <w:rPr>
          <w:rFonts w:ascii="Times New Roman" w:hAnsi="Times New Roman" w:cs="Times New Roman" w:eastAsia="仿宋_GB2312"/>
          <w:sz w:val="32"/>
          <w:szCs w:val="32"/>
        </w:rPr>
        <w:t>共同完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工作过程：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程</w:t>
      </w:r>
      <w:r>
        <w:rPr>
          <w:rFonts w:ascii="Times New Roman" w:hAnsi="Times New Roman" w:cs="Times New Roman" w:eastAsia="仿宋_GB2312"/>
          <w:sz w:val="32"/>
          <w:szCs w:val="32"/>
        </w:rPr>
        <w:t>以相关研究成果为基础，在成立标准起草工作组基础上，拟订编写工作计划，开展与标准制定相关科学实验研究主要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品种选育，工厂化种植栽培，</w:t>
      </w:r>
      <w:r>
        <w:rPr>
          <w:rFonts w:ascii="Times New Roman" w:hAnsi="Times New Roman" w:cs="Times New Roman" w:eastAsia="仿宋_GB2312"/>
          <w:sz w:val="32"/>
          <w:szCs w:val="32"/>
        </w:rPr>
        <w:t>田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栽培种植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病虫害防治，</w:t>
      </w:r>
      <w:r>
        <w:rPr>
          <w:rFonts w:ascii="Times New Roman" w:hAnsi="Times New Roman" w:cs="Times New Roman" w:eastAsia="仿宋_GB2312"/>
          <w:sz w:val="32"/>
          <w:szCs w:val="32"/>
        </w:rPr>
        <w:t>田间分布调查及测报技术应用等；同时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</w:t>
      </w:r>
      <w:r>
        <w:rPr>
          <w:rFonts w:ascii="Times New Roman" w:hAnsi="Times New Roman" w:cs="Times New Roman" w:eastAsia="仿宋_GB2312"/>
          <w:sz w:val="32"/>
          <w:szCs w:val="32"/>
        </w:rPr>
        <w:t>农业防治、物理防治、化学防治实验等主要研究工作，在总结相关研究成果的基础上，形成《樱桃番茄工厂化育苗技术规程》征求意见稿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起草组成员及其所做的主要工作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承担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汕头市澄海区楷农种子有限公司、汕头市农产品质量安全中心和汕头市乡村振兴发展中心三</w:t>
      </w:r>
      <w:r>
        <w:rPr>
          <w:rFonts w:ascii="Times New Roman" w:hAnsi="Times New Roman" w:cs="Times New Roman" w:eastAsia="仿宋_GB2312"/>
          <w:sz w:val="32"/>
          <w:szCs w:val="32"/>
        </w:rPr>
        <w:t>个单位及时成立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小组，明确任务分工，制定编写要求，统一思想，规划工作思路，为标准制定建立了组织保障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小组</w:t>
      </w:r>
      <w:r>
        <w:rPr>
          <w:rFonts w:ascii="Times New Roman" w:hAnsi="Times New Roman" w:cs="Times New Roman" w:eastAsia="仿宋_GB2312"/>
          <w:sz w:val="32"/>
          <w:szCs w:val="32"/>
        </w:rPr>
        <w:t>成员有赵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张育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陈灿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子庸、</w:t>
      </w:r>
      <w:r>
        <w:rPr>
          <w:rFonts w:ascii="Times New Roman" w:hAnsi="Times New Roman" w:cs="Times New Roman" w:eastAsia="仿宋_GB2312"/>
          <w:sz w:val="32"/>
          <w:szCs w:val="32"/>
        </w:rPr>
        <w:t>蔡楷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陈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陈宇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游铃梓。具体见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表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地方标准“樱桃番茄工厂化育苗技术规程”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eastAsia="zh-CN"/>
        </w:rPr>
        <w:t>编制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小组成员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812"/>
        <w:gridCol w:w="1470"/>
        <w:gridCol w:w="2808"/>
        <w:gridCol w:w="1747"/>
      </w:tblGrid>
      <w:tr>
        <w:trPr>
          <w:trHeight w:val="4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农艺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汕头市果树与水产技术推广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主编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张育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高级工程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汕头市农产品质量安全中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陈灿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农艺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汕头市农产品质量安全中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谢子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工程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汕头市农产品质量安全中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蔡楷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农艺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汕头市澄海区楷农种子有限公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工程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桂林市临桂区生态环境保护监测站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陈宇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工程师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</w:rPr>
              <w:t>黑龙江省双鸭山市友谊县自然资源局（林业和草原局）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编写人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游铃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技术员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汕头市乡村振兴发展中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编写人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数据收集整理和标准起草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小</w:t>
      </w:r>
      <w:r>
        <w:rPr>
          <w:rFonts w:ascii="Times New Roman" w:hAnsi="Times New Roman" w:cs="Times New Roman" w:eastAsia="仿宋_GB2312"/>
          <w:sz w:val="32"/>
          <w:szCs w:val="32"/>
        </w:rPr>
        <w:t>组对收集到的实验数据和技术应用进行了讨论，标准起草制定后进行专家意见送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的目的和意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樱桃番茄是一种水果型蔬菜，因其单果质量小，果实色泽艳丽、味鲜可口、营养丰富、食用方便，深受消费者喜爱。近年来，樱桃番茄种植发展迅速，汕头市常年种植面积大约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亩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并且逐年呈上升趋势。目前在澄海区上华镇、莲华镇一带栽培面积较大，取得了极好的经济效益和社会效益。工厂化育苗是利用专用基质，以规格不同的穴盘作容器，是产业化程度较高的育苗技术。它充分利用设施内人工环境控制和科学管理手段，按照一定的生产流程，使番茄幼苗达到快速、整齐、优质、抗性强的壮苗水平。目前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考虑到当地为樱桃番茄育苗和种植的优势地区，结合当前市场的实际需求，樱桃番茄工厂化育苗技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也逐步成熟。经过多年的技术更新，集成了一套适合本地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樱桃番茄工厂化育苗技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通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樱桃番茄工厂化育苗技术规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的制订，有利于规范本地区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樱桃番茄工厂化育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栽培管理，提高樱桃番茄壮苗率和提早樱桃番茄上市时间，有效降低成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工作情况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召开《樱桃番茄工厂化育苗技术规程》（以下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《规程》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编写启动会，会议确定了《规程》编写的组长单位、副组长单位和参编单位，确定编写大纲主要内容和编写单位起草分工，编制计划时间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会议组织对《规程》的编制大纲进行了详细的讨论，三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单位参加了本标准编制大纲的讨论审查。会议进一步明确《规程》编写的相关单位和责任人，在大纲讨论同时提出各章节编制时需注意事项，要求各单位在修改各自章节之前，要进行一定程度收集和调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上午</w:t>
      </w:r>
      <w:r>
        <w:rPr>
          <w:rFonts w:ascii="Times New Roman" w:hAnsi="Times New Roman" w:cs="Times New Roman" w:eastAsia="仿宋_GB2312"/>
          <w:sz w:val="32"/>
          <w:szCs w:val="32"/>
        </w:rPr>
        <w:t>，召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小组讨论会，针对《樱桃番茄工厂化育苗技术规程》标准初稿进行讨论、补充修改，形成征求意见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致</w:t>
      </w:r>
      <w:r>
        <w:rPr>
          <w:rFonts w:ascii="Times New Roman" w:hAnsi="Times New Roman" w:cs="Times New Roman" w:eastAsia="仿宋_GB2312"/>
          <w:sz w:val="32"/>
          <w:szCs w:val="32"/>
        </w:rPr>
        <w:t>函广东省内多家企业、科研院所进行意见征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共发出征求意见函（公告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共收到反馈意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，其中未提出修改意见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sz w:val="32"/>
          <w:szCs w:val="32"/>
        </w:rPr>
        <w:t>小组收到各单位提出的意见和建议，整理后召开讨论会，要求严格根据地方标准制订要求和本地实际，对各单位提出的意见进行筛选，并修改完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形成送审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于经汕头市农业农村局进行送审稿社会征求意见工作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市农业农村局召开技术审查会议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编制小组</w:t>
      </w:r>
      <w:r>
        <w:rPr>
          <w:rFonts w:ascii="Times New Roman" w:hAnsi="Times New Roman" w:cs="Times New Roman" w:eastAsia="仿宋"/>
          <w:sz w:val="30"/>
          <w:szCs w:val="30"/>
        </w:rPr>
        <w:t>根据技术审查意见，对送审稿进行修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形成了</w:t>
      </w:r>
      <w:r>
        <w:rPr>
          <w:rFonts w:ascii="Times New Roman" w:hAnsi="Times New Roman" w:cs="Times New Roman" w:eastAsia="仿宋"/>
          <w:sz w:val="30"/>
          <w:szCs w:val="30"/>
          <w:lang w:eastAsia="zh-CN"/>
        </w:rPr>
        <w:t>报批</w:t>
      </w:r>
      <w:r>
        <w:rPr>
          <w:rFonts w:ascii="Times New Roman" w:hAnsi="Times New Roman" w:cs="Times New Roman" w:eastAsia="仿宋"/>
          <w:sz w:val="30"/>
          <w:szCs w:val="30"/>
        </w:rPr>
        <w:t>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目涉及技术在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市的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近年来，随着人民生活水平日益提高，国内外工厂化育苗逐渐集中于研究在低耗能、低成本条件下生产出无污染的绿色蔬菜。汕头市是樱桃番茄育苗和种植的优势地区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樱桃番茄常年种植面积大约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亩以上，对番茄种苗需求巨大，但樱桃番茄育苗生产主体呈现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小、散、乱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情况，尚无樱桃番茄工厂化育苗规模主体，基于此，适时制定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汕头市《樱桃番茄工厂化育苗技术规程》十分必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标准起草过程中的编制原则和主要内容的确定论据（包括试验、统计数据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编制原则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汕头市《樱桃番茄工厂化育苗技术规程》编制过程中，遵循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科学性、实用性、统一性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的原则，注重标准的可操作性。标准结构和编写严格遵守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GB/T 1.1-2020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《标准化工作导则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第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部分：标准的结构与编写》编制的规定。规范性引用文件现行有效。标准的内容与现行有关法律、法规和有关上级强制性标准相一致，不相抵触。结合汕头市环境条件和地域优势等实际情况，并根据樱桃番茄育苗基地积累的栽培经验汇总后进行编制，其中农药的使用参照</w:t>
      </w:r>
      <w:hyperlink r:id="rId2" w:tgtFrame="https://std.samr.gov.cn/search/stdPage?q=GB/_blank"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kern w:val="2"/>
            <w:sz w:val="32"/>
            <w:szCs w:val="32"/>
            <w:lang w:val="en-US" w:eastAsia="zh-CN" w:bidi="ar-SA"/>
          </w:rPr>
          <w:t xml:space="preserve">GB/T 8321.10-2018 </w:t>
        </w:r>
        <w:r>
          <w:rPr>
            <w:rStyle w:val="InternetLink"/>
            <w:rFonts w:ascii="Times New Roman" w:hAnsi="Times New Roman" w:cs="Times New Roman" w:eastAsia="仿宋_GB2312"/>
            <w:b w:val="false"/>
            <w:bCs w:val="false"/>
            <w:kern w:val="2"/>
            <w:sz w:val="32"/>
            <w:szCs w:val="32"/>
            <w:lang w:val="en-US" w:eastAsia="zh-CN" w:bidi="ar-SA"/>
          </w:rPr>
          <w:t>农药合理使用准则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kern w:val="2"/>
            <w:sz w:val="32"/>
            <w:szCs w:val="32"/>
            <w:lang w:val="en-US" w:eastAsia="zh-CN" w:bidi="ar-SA"/>
          </w:rPr>
          <w:t>(</w:t>
        </w:r>
        <w:r>
          <w:rPr>
            <w:rStyle w:val="InternetLink"/>
            <w:rFonts w:ascii="Times New Roman" w:hAnsi="Times New Roman" w:cs="Times New Roman" w:eastAsia="仿宋_GB2312"/>
            <w:b w:val="false"/>
            <w:bCs w:val="false"/>
            <w:kern w:val="2"/>
            <w:sz w:val="32"/>
            <w:szCs w:val="32"/>
            <w:lang w:val="en-US" w:eastAsia="zh-CN" w:bidi="ar-SA"/>
          </w:rPr>
          <w:t>十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kern w:val="2"/>
            <w:sz w:val="32"/>
            <w:szCs w:val="32"/>
            <w:lang w:val="en-US" w:eastAsia="zh-CN" w:bidi="ar-SA"/>
          </w:rPr>
          <w:t>)</w:t>
        </w:r>
      </w:hyperlink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执行。力求科学、先进、可行，起草标准的内容紧密联系汕头市樱桃番茄育苗的实际情况，各项技术指标合理性、系统性和可操作性强。本标准所引用的文件均为国家、行业和地方等各级组织正式批准发布，且目前有效的相关法律法规、标准、规范等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确定</w:t>
      </w:r>
      <w:r>
        <w:rPr>
          <w:rFonts w:ascii="Times New Roman" w:hAnsi="Times New Roman" w:cs="Times New Roman" w:eastAsia="仿宋_GB2312"/>
          <w:sz w:val="32"/>
          <w:szCs w:val="32"/>
        </w:rPr>
        <w:t>依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实验经过田间小区验证，防治实验示范，实验验证的准确度较高，可靠性、稳定性较好，可以作为共性技术，形成规范，指导生产实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与有关的现行法律、法规和强制性国家标准、行业标准、广东省地方标准及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市地方标准的关系；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与国内同类标准水平比较，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栽培种植</w:t>
      </w:r>
      <w:r>
        <w:rPr>
          <w:rFonts w:ascii="Times New Roman" w:hAnsi="Times New Roman" w:cs="Times New Roman" w:eastAsia="仿宋_GB2312"/>
          <w:sz w:val="32"/>
          <w:szCs w:val="32"/>
        </w:rPr>
        <w:t>规律为理论基础，观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种植生产过程</w:t>
      </w:r>
      <w:r>
        <w:rPr>
          <w:rFonts w:ascii="Times New Roman" w:hAnsi="Times New Roman" w:cs="Times New Roman" w:eastAsia="仿宋_GB2312"/>
          <w:sz w:val="32"/>
          <w:szCs w:val="32"/>
        </w:rPr>
        <w:t>，选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厂化栽培</w:t>
      </w:r>
      <w:r>
        <w:rPr>
          <w:rFonts w:ascii="Times New Roman" w:hAnsi="Times New Roman" w:cs="Times New Roman" w:eastAsia="仿宋_GB2312"/>
          <w:sz w:val="32"/>
          <w:szCs w:val="32"/>
        </w:rPr>
        <w:t>技术，充分体现技术的先进性、环保性、可操作性和经济效益相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重大分歧意见的处理经过、结果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贯彻国家、省、市地方标准的要求和措施建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近年来，樱桃番茄种植发展迅速，汕头市常年种植面积大约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亩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，并且逐年呈上升趋势。目前在澄海区上华镇、莲华镇一带栽培面积较大，取得了极好的经济效益和社会效益。</w:t>
      </w:r>
      <w:r>
        <w:rPr>
          <w:rFonts w:ascii="Times New Roman" w:hAnsi="Times New Roman" w:cs="Times New Roman" w:eastAsia="仿宋_GB2312"/>
          <w:sz w:val="32"/>
          <w:szCs w:val="32"/>
        </w:rPr>
        <w:t>因此，制定本项技术地方标准工作十分必要。所以建议尽快颁布《樱桃番茄工厂化育苗技术规程》作为推荐性标准，以指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樱桃番茄种苗工厂化</w:t>
      </w:r>
      <w:r>
        <w:rPr>
          <w:rFonts w:ascii="Times New Roman" w:hAnsi="Times New Roman" w:cs="Times New Roman" w:eastAsia="仿宋_GB2312"/>
          <w:sz w:val="32"/>
          <w:szCs w:val="32"/>
        </w:rPr>
        <w:t>生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其他应予说明的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无</w:t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40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4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40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40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40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40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d.samr.gov.cn/gb/search/gbDetailed?id=71F772D82920D3A7E05397BE0A0AB8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02:14Z</dcterms:created>
  <dc:creator>Administrator</dc:creator>
  <dc:description/>
  <dc:language>en-US</dc:language>
  <cp:lastModifiedBy>Administrator</cp:lastModifiedBy>
  <cp:lastPrinted>2023-10-26T16:51:00Z</cp:lastPrinted>
  <dcterms:modified xsi:type="dcterms:W3CDTF">2024-12-23T02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E9B2C5E924F98A26062A4D7058DA2_12</vt:lpwstr>
  </property>
  <property fmtid="{D5CDD505-2E9C-101B-9397-08002B2CF9AE}" pid="3" name="KSOProductBuildVer">
    <vt:lpwstr>2052-11.8.2.8593</vt:lpwstr>
  </property>
  <property fmtid="{D5CDD505-2E9C-101B-9397-08002B2CF9AE}" pid="4" name="commondata">
    <vt:lpwstr>commondata</vt:lpwstr>
  </property>
</Properties>
</file>