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樱桃番茄生产技术规程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600" w:before="0" w:after="0"/>
        <w:ind w:left="0"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任务来源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600" w:before="0" w:after="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头市市场监督管理局关于下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汕头市地方标准制修订项目计划的通知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市监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规程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日正式下达编制任务。依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头市市场监督管理局</w:t>
      </w:r>
      <w:r>
        <w:rPr>
          <w:rFonts w:ascii="Times New Roman" w:hAnsi="Times New Roman" w:cs="Times New Roman" w:eastAsia="仿宋_GB2312"/>
          <w:sz w:val="32"/>
          <w:szCs w:val="32"/>
        </w:rPr>
        <w:t>监督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关于标准化战略文件</w:t>
      </w:r>
      <w:r>
        <w:rPr>
          <w:rFonts w:ascii="Times New Roman" w:hAnsi="Times New Roman" w:cs="Times New Roman" w:eastAsia="仿宋_GB2312"/>
          <w:sz w:val="32"/>
          <w:szCs w:val="32"/>
        </w:rPr>
        <w:t>开始编写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</w:rPr>
        <w:t>开始提出了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程</w:t>
      </w:r>
      <w:r>
        <w:rPr>
          <w:rFonts w:ascii="Times New Roman" w:hAnsi="Times New Roman" w:cs="Times New Roman" w:eastAsia="仿宋_GB2312"/>
          <w:sz w:val="32"/>
          <w:szCs w:val="32"/>
        </w:rPr>
        <w:t>的征求意见稿。</w:t>
      </w:r>
    </w:p>
    <w:p>
      <w:pPr>
        <w:pStyle w:val="Style16"/>
        <w:keepNext w:val="false"/>
        <w:keepLines w:val="false"/>
        <w:widowControl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协作单位：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程</w:t>
      </w:r>
      <w:r>
        <w:rPr>
          <w:rFonts w:ascii="Times New Roman" w:hAnsi="Times New Roman" w:cs="Times New Roman" w:eastAsia="仿宋_GB2312"/>
          <w:sz w:val="32"/>
          <w:szCs w:val="32"/>
        </w:rPr>
        <w:t>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头市澄海区楷农种业有限公司、汕头市农产品质量安全中心和汕头市乡村振兴发展中心</w:t>
      </w:r>
      <w:r>
        <w:rPr>
          <w:rFonts w:ascii="Times New Roman" w:hAnsi="Times New Roman" w:cs="Times New Roman" w:eastAsia="仿宋_GB2312"/>
          <w:sz w:val="32"/>
          <w:szCs w:val="32"/>
        </w:rPr>
        <w:t>共同完成。</w:t>
      </w:r>
    </w:p>
    <w:p>
      <w:pPr>
        <w:pStyle w:val="Style16"/>
        <w:keepNext w:val="false"/>
        <w:keepLines w:val="false"/>
        <w:widowControl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要工作过程：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程</w:t>
      </w:r>
      <w:r>
        <w:rPr>
          <w:rFonts w:ascii="Times New Roman" w:hAnsi="Times New Roman" w:cs="Times New Roman" w:eastAsia="仿宋_GB2312"/>
          <w:sz w:val="32"/>
          <w:szCs w:val="32"/>
        </w:rPr>
        <w:t>以相关研究成果为基础，在成立标准起草工作组基础上，拟订编写工作计划，开展与标准制定相关科学实验研究主要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品种选育，工厂化种植栽培，</w:t>
      </w:r>
      <w:r>
        <w:rPr>
          <w:rFonts w:ascii="Times New Roman" w:hAnsi="Times New Roman" w:cs="Times New Roman" w:eastAsia="仿宋_GB2312"/>
          <w:sz w:val="32"/>
          <w:szCs w:val="32"/>
        </w:rPr>
        <w:t>田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栽培种植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病虫害防治，</w:t>
      </w:r>
      <w:r>
        <w:rPr>
          <w:rFonts w:ascii="Times New Roman" w:hAnsi="Times New Roman" w:cs="Times New Roman" w:eastAsia="仿宋_GB2312"/>
          <w:sz w:val="32"/>
          <w:szCs w:val="32"/>
        </w:rPr>
        <w:t>田间分布调查及测报技术应用等；同时开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</w:t>
      </w:r>
      <w:r>
        <w:rPr>
          <w:rFonts w:ascii="Times New Roman" w:hAnsi="Times New Roman" w:cs="Times New Roman" w:eastAsia="仿宋_GB2312"/>
          <w:sz w:val="32"/>
          <w:szCs w:val="32"/>
        </w:rPr>
        <w:t>农业防治、物理防治、化学防治实验等主要研究工作，在总结相关研究成果的基础上，形成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生产技术规程</w:t>
      </w:r>
      <w:r>
        <w:rPr>
          <w:rFonts w:ascii="Times New Roman" w:hAnsi="Times New Roman" w:cs="Times New Roman" w:eastAsia="仿宋_GB2312"/>
          <w:sz w:val="32"/>
          <w:szCs w:val="32"/>
        </w:rPr>
        <w:t>》征求意见稿。</w:t>
      </w:r>
    </w:p>
    <w:p>
      <w:pPr>
        <w:pStyle w:val="Style16"/>
        <w:keepNext w:val="false"/>
        <w:keepLines w:val="false"/>
        <w:widowControl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起草组成员及其所做的主要工作：</w:t>
      </w:r>
    </w:p>
    <w:p>
      <w:pPr>
        <w:pStyle w:val="Style16"/>
        <w:keepNext w:val="false"/>
        <w:keepLines w:val="false"/>
        <w:widowControl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承担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头市澄海区楷农种子有限公司、汕头市农产品质量安全中心和汕头市乡村振兴发展中心三</w:t>
      </w:r>
      <w:r>
        <w:rPr>
          <w:rFonts w:ascii="Times New Roman" w:hAnsi="Times New Roman" w:cs="Times New Roman" w:eastAsia="仿宋_GB2312"/>
          <w:sz w:val="32"/>
          <w:szCs w:val="32"/>
        </w:rPr>
        <w:t>个单位及时成立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</w:t>
      </w:r>
      <w:r>
        <w:rPr>
          <w:rFonts w:ascii="Times New Roman" w:hAnsi="Times New Roman" w:cs="Times New Roman" w:eastAsia="仿宋_GB2312"/>
          <w:sz w:val="32"/>
          <w:szCs w:val="32"/>
        </w:rPr>
        <w:t>小组，明确任务分工，制定编写要求，统一思想，规划工作思路，为标准制定建立了组织保障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小组</w:t>
      </w:r>
      <w:r>
        <w:rPr>
          <w:rFonts w:ascii="Times New Roman" w:hAnsi="Times New Roman" w:cs="Times New Roman" w:eastAsia="仿宋_GB2312"/>
          <w:sz w:val="32"/>
          <w:szCs w:val="32"/>
        </w:rPr>
        <w:t>成员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陈梓敏、黄真荣、杨伟权、谢岳波、蔡楷育、谭美思、朱晓煌、董扬</w:t>
      </w:r>
      <w:r>
        <w:rPr>
          <w:rFonts w:ascii="Times New Roman" w:hAnsi="Times New Roman" w:cs="Times New Roman" w:eastAsia="仿宋_GB2312"/>
          <w:sz w:val="32"/>
          <w:szCs w:val="32"/>
        </w:rPr>
        <w:t>。具体见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widowControl/>
        <w:spacing w:lineRule="exact" w:line="600" w:before="0" w:after="0"/>
        <w:ind w:left="0" w:right="0" w:hanging="0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表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地方标准“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樱桃番茄生产技术规程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编制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小组成员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445"/>
        <w:gridCol w:w="1512"/>
        <w:gridCol w:w="2421"/>
        <w:gridCol w:w="1832"/>
      </w:tblGrid>
      <w:tr>
        <w:trPr>
          <w:trHeight w:val="4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单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陈梓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农艺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汕头市乡村振兴发展中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主编人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黄真荣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农艺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汕头市乡村振兴发展中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编写人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杨伟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农艺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汕头市乡村振兴发展中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编写人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谢岳波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高级农艺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汕头市农产品质量安全中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编写人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蔡楷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农艺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eastAsia="zh-CN"/>
              </w:rPr>
              <w:t>汕头市澄海区楷农种子有限公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编写人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谭美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助理农艺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广东省农产品质量安全协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编写人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朱晓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技术员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汕头市农业科学技术基础服务中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编写人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董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</w:rPr>
              <w:t>助理研究员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黑龙江省农科院齐齐哈尔分院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编写人</w:t>
            </w:r>
          </w:p>
        </w:tc>
      </w:tr>
    </w:tbl>
    <w:p>
      <w:pPr>
        <w:pStyle w:val="Style16"/>
        <w:keepNext w:val="false"/>
        <w:keepLines w:val="false"/>
        <w:widowControl/>
        <w:spacing w:lineRule="exact" w:line="600" w:before="0" w:after="0"/>
        <w:ind w:left="0"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数据收集整理和标准起草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起草</w:t>
      </w:r>
      <w:r>
        <w:rPr>
          <w:rFonts w:ascii="Times New Roman" w:hAnsi="Times New Roman" w:cs="Times New Roman" w:eastAsia="仿宋_GB2312"/>
          <w:sz w:val="32"/>
          <w:szCs w:val="32"/>
        </w:rPr>
        <w:t>组对收集到的实验数据和技术应用进行了讨论，标准起草制定后进行专家意见送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项目的目的和意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樱桃番茄又名小西红柿、圣女果、袖珍番茄、迷你番茄，学名为</w:t>
      </w:r>
      <w:r>
        <w:rPr>
          <w:rFonts w:eastAsia="仿宋_GB2312" w:cs="Times New Roman" w:ascii="Times New Roman" w:hAnsi="Times New Roman"/>
          <w:b w:val="false"/>
          <w:bCs w:val="false"/>
          <w:i/>
          <w:iCs/>
          <w:sz w:val="32"/>
          <w:szCs w:val="32"/>
          <w:lang w:val="en-US" w:eastAsia="zh-CN"/>
        </w:rPr>
        <w:t>Lycopersicon esculentum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va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  <w:t>r. cerasiforme A. ray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起源于南美洲。其果实似樱桃大小，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圆形或椭圆形，果实有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红、橙等颜色，具有营养价值高、风味佳等特点，市场前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广阔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汕头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地处亚热带季风区，气候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温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潮湿，樱桃番茄是其重要的产业，常年种植面积大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在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亩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并且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逐年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呈上升趋势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目前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澄海区上华镇、莲华镇一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栽培面积较大、效益好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成为本地区农村经济发展的重要产业之一。为进一步提高樱桃番茄种植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技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水平和经济效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经过多年的品种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筛选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技术更新，集成了一套适合本地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樱桃番茄优质高效栽培技术模式。通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樱桃番茄生产技术规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制订，有利于规范本地区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樱桃番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栽培管理，提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樱桃番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果实品质和产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工作情况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召开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生产技术规程</w:t>
      </w:r>
      <w:r>
        <w:rPr>
          <w:rFonts w:ascii="Times New Roman" w:hAnsi="Times New Roman" w:cs="Times New Roman" w:eastAsia="仿宋_GB2312"/>
          <w:sz w:val="32"/>
          <w:szCs w:val="32"/>
        </w:rPr>
        <w:t>》（以下简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《规程》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）编写启动会，会议确定了《规程》编写的组长单位、副组长单位和参编单位，确定编写大纲主要内容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单位</w:t>
      </w:r>
      <w:r>
        <w:rPr>
          <w:rFonts w:ascii="Times New Roman" w:hAnsi="Times New Roman" w:cs="Times New Roman" w:eastAsia="仿宋_GB2312"/>
          <w:sz w:val="32"/>
          <w:szCs w:val="32"/>
        </w:rPr>
        <w:t>起草分工，编制计划时间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会议组织对《规程》的编制大纲进行了详细的讨论，三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单位</w:t>
      </w:r>
      <w:r>
        <w:rPr>
          <w:rFonts w:ascii="Times New Roman" w:hAnsi="Times New Roman" w:cs="Times New Roman" w:eastAsia="仿宋_GB2312"/>
          <w:sz w:val="32"/>
          <w:szCs w:val="32"/>
        </w:rPr>
        <w:t>参加了本标准编制大纲的讨论审查。会议进一步明确《规程》编写的相关单位和责任人，在大纲讨论同时提出各章节编制时需注意事项，要求各单位在修改各自章节之前，要进行一定程度收集和调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午</w:t>
      </w:r>
      <w:r>
        <w:rPr>
          <w:rFonts w:ascii="Times New Roman" w:hAnsi="Times New Roman" w:cs="Times New Roman" w:eastAsia="仿宋_GB2312"/>
          <w:sz w:val="32"/>
          <w:szCs w:val="32"/>
        </w:rPr>
        <w:t>，召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小组</w:t>
      </w:r>
      <w:r>
        <w:rPr>
          <w:rFonts w:ascii="Times New Roman" w:hAnsi="Times New Roman" w:cs="Times New Roman" w:eastAsia="仿宋_GB2312"/>
          <w:sz w:val="32"/>
          <w:szCs w:val="32"/>
        </w:rPr>
        <w:t>讨论会，针对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生产技术规程</w:t>
      </w:r>
      <w:r>
        <w:rPr>
          <w:rFonts w:ascii="Times New Roman" w:hAnsi="Times New Roman" w:cs="Times New Roman" w:eastAsia="仿宋_GB2312"/>
          <w:sz w:val="32"/>
          <w:szCs w:val="32"/>
        </w:rPr>
        <w:t>》标准初稿进行讨论、补充修改，形成征求意见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致</w:t>
      </w:r>
      <w:r>
        <w:rPr>
          <w:rFonts w:ascii="Times New Roman" w:hAnsi="Times New Roman" w:cs="Times New Roman" w:eastAsia="仿宋_GB2312"/>
          <w:sz w:val="32"/>
          <w:szCs w:val="32"/>
        </w:rPr>
        <w:t>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华南农业大学园艺学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广东省科学院测试分析研究所（中国广州分析测试中心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多家企业、科研院所进行意见征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共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发出征求意见函（公告）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份，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eastAsia="zh-CN"/>
        </w:rPr>
        <w:t>收到反馈意见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u w:val="none"/>
          <w:lang w:val="en-US" w:eastAsia="zh-CN"/>
        </w:rPr>
        <w:t>份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，其中未提出修改意见的</w:t>
      </w: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b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日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小组</w:t>
      </w:r>
      <w:r>
        <w:rPr>
          <w:rFonts w:ascii="Times New Roman" w:hAnsi="Times New Roman" w:cs="Times New Roman" w:eastAsia="仿宋_GB2312"/>
          <w:sz w:val="32"/>
          <w:szCs w:val="32"/>
        </w:rPr>
        <w:t>收到各单位提出的意见和建议，整理后召开讨论会，要求严格根据地方标准制订要求和本地实际，对各单位提出的意见进行筛选，并修改完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形成送审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，于经汕头市农业农村局进行送审稿社会征求意见工作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"/>
          <w:sz w:val="30"/>
          <w:szCs w:val="30"/>
        </w:rPr>
        <w:t>市农业农村局召开技术审查会议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小组</w:t>
      </w:r>
      <w:r>
        <w:rPr>
          <w:rFonts w:ascii="Times New Roman" w:hAnsi="Times New Roman" w:cs="Times New Roman" w:eastAsia="仿宋"/>
          <w:sz w:val="30"/>
          <w:szCs w:val="30"/>
        </w:rPr>
        <w:t>根据技术审查意见，对送审稿进行修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"/>
          <w:sz w:val="30"/>
          <w:szCs w:val="30"/>
        </w:rPr>
        <w:t>形成了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报批</w:t>
      </w:r>
      <w:r>
        <w:rPr>
          <w:rFonts w:ascii="Times New Roman" w:hAnsi="Times New Roman" w:cs="Times New Roman" w:eastAsia="仿宋"/>
          <w:sz w:val="30"/>
          <w:szCs w:val="30"/>
        </w:rPr>
        <w:t>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项目涉及技术在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汕头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市的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国内樱桃番茄种植时间相对较短，但是发展速度快，且市场发展潜力较大。国内很多地区都有樱桃番茄的种植和消费市场。但是，传统的樱桃番茄品质和产量很难满足新时期的需求。汕头市是樱桃番茄种植的优势区域，但尚未形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生产技术体系，制订《樱桃番茄生产技术规程》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进一步规范樱桃番茄生产主体栽培技术，达到提高产量、改善品质、节约成本，促进农民增收的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标准起草过程中的编制原则和主要内容的确定论据（包括试验、统计数据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sz w:val="32"/>
          <w:szCs w:val="32"/>
        </w:rPr>
        <w:t>、编制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原则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汕头市《樱桃番茄生产技术规程》编制过程中，我们遵循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学性、实用性、统一性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原则，注重标准的可操作性。标准结构和编写严格遵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GB/T 1.1-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标准化工作导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第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部分：标准的结构与编写》编制的规定。规范性引用文件现行有效。标准的内容与现行有关法律、法规和有关上级强制性标准相一致，不能抵触。结合汕头市气候条件、土壤肥力和耕种传统等实际情况，并根据樱桃番茄生产主体多年积累的栽培经验汇总后进行编制，其中农药的使用参照</w:t>
      </w:r>
      <w:hyperlink r:id="rId2" w:tgtFrame="https://std.samr.gov.cn/search/stdPage?q=GB/_blank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GB/T 8321 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农药合理使用准则</w:t>
        </w:r>
      </w:hyperlink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执行。力求科学、先进、可行，起草标准的内容紧密联系汕头市樱桃番茄栽培的实际情况，各项技术指标合理性，系统性和可操作性强。本标准所引用的文件均为国家、行业和地方等各级组织正式批准发布，且目前有效的相关法律法规、标准、规范等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、主要内容确定依据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上述实验经过田间小区验证，防治实验示范，实验验证的准确度较高，可靠性、稳定性较好，可以作为共性技术，形成规范，指导生产实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与有关的现行法律、法规和强制性国家标准、行业标准、广东省地方标准及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汕头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市地方标准的关系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与国内同类标准水平比较，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栽培种植</w:t>
      </w:r>
      <w:r>
        <w:rPr>
          <w:rFonts w:ascii="Times New Roman" w:hAnsi="Times New Roman" w:cs="Times New Roman" w:eastAsia="仿宋_GB2312"/>
          <w:sz w:val="32"/>
          <w:szCs w:val="32"/>
        </w:rPr>
        <w:t>规律为理论基础，观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种植生产过程</w:t>
      </w:r>
      <w:r>
        <w:rPr>
          <w:rFonts w:ascii="Times New Roman" w:hAnsi="Times New Roman" w:cs="Times New Roman" w:eastAsia="仿宋_GB2312"/>
          <w:sz w:val="32"/>
          <w:szCs w:val="32"/>
        </w:rPr>
        <w:t>，选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厂化栽培</w:t>
      </w:r>
      <w:r>
        <w:rPr>
          <w:rFonts w:ascii="Times New Roman" w:hAnsi="Times New Roman" w:cs="Times New Roman" w:eastAsia="仿宋_GB2312"/>
          <w:sz w:val="32"/>
          <w:szCs w:val="32"/>
        </w:rPr>
        <w:t>技术，充分体现技术的先进性、环保性、可操作性和经济效益相结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重大分歧意见的处理经过、结果和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贯彻国家、省、市地方标准的要求和措施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近年来，樱桃番茄种植发展迅速，汕头市常年种植面积大约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亩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并且逐年呈上升趋势。目前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汕头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栽培面积较大，经济效益和社会效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较好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制定本项技术地方标准工作十分必要。所以建议尽快颁布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生产技术规程</w:t>
      </w:r>
      <w:r>
        <w:rPr>
          <w:rFonts w:ascii="Times New Roman" w:hAnsi="Times New Roman" w:cs="Times New Roman" w:eastAsia="仿宋_GB2312"/>
          <w:sz w:val="32"/>
          <w:szCs w:val="32"/>
        </w:rPr>
        <w:t>》作为推荐性标准，以指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</w:t>
      </w:r>
      <w:r>
        <w:rPr>
          <w:rFonts w:ascii="Times New Roman" w:hAnsi="Times New Roman" w:cs="Times New Roman" w:eastAsia="仿宋_GB2312"/>
          <w:sz w:val="32"/>
          <w:szCs w:val="32"/>
        </w:rPr>
        <w:t>田间生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九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其他应予说明的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08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d.samr.gov.cn/gb/search/gbDetailed?id=71F772D82920D3A7E05397BE0A0AB8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02:14Z</dcterms:created>
  <dc:creator>Administrator</dc:creator>
  <dc:description/>
  <dc:language>en-US</dc:language>
  <cp:lastModifiedBy>Administrator</cp:lastModifiedBy>
  <cp:lastPrinted>2023-10-26T17:01:00Z</cp:lastPrinted>
  <dcterms:modified xsi:type="dcterms:W3CDTF">2024-12-23T02:5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