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shd w:fill="FFFFFF" w:val="clear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广东省中小学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和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中职学校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实验技术人才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shd w:fill="FFFFFF" w:val="clear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正高级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职称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评审材料报送要求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color w:val="000000"/>
          <w:sz w:val="32"/>
          <w:szCs w:val="40"/>
          <w:highlight w:val="none"/>
          <w:shd w:fill="FFFFFF" w:val="clear"/>
        </w:rPr>
      </w:pPr>
      <w:r>
        <w:rPr>
          <w:rFonts w:eastAsia="黑体" w:cs="Times New Roman" w:ascii="Times New Roman" w:hAnsi="Times New Roman"/>
          <w:color w:val="000000"/>
          <w:sz w:val="32"/>
          <w:szCs w:val="40"/>
          <w:shd w:fill="FFFFFF" w:val="clear"/>
        </w:rPr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40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40"/>
        </w:rPr>
        <w:t>一、申报材料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有关地市教育局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加强对申报材料的审查，明确审查责任人，落实审核责任，重点核查申报材料的合法性、真实性、完整性和时效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纸质材料统一按照由申报评审系统自动生成的《申报人员详细信息表》内人员排列顺序，一次性报送到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评委会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人所在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附上加盖公章的最新岗位聘用结果审核表复印件，并通过县级以上教育局或省直主管部门审核，签署审核意见并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须制作成电子文件后上传职称评审系统的，文件格式均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分辨率控制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0dp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左右，每个文件大小不得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0M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确保文件完整清晰。按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荐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佐证材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表性成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题目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类似形式进行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申报方式和步骤</w:t>
      </w:r>
    </w:p>
    <w:p>
      <w:pPr>
        <w:pStyle w:val="Style24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评委会受理的职称评审，采用纸质材料和电子材料相结合的方式进行申报。职称评定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登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浏览器地址栏输入：</w:t>
      </w:r>
      <w:ins w:id="0" w:author="欧阳硕" w:date="2024-12-02T10:11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https://gdjs.gdedu.gov.cn/gdhed_main/index.php</w:t>
        </w:r>
      </w:ins>
      <w:del w:id="1" w:author="欧阳硕" w:date="2024-12-02T10:11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https://edu.gd.gov.cn/jiaoshigongzuo/main.php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教师工作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网页左侧，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称评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进入综合职称评定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击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小学、中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验技术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称评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模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，再选择进入相应版块。申报人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人职称申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块，学校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hyperlink r:id="rId2"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区县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（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学校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）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申报登记</w:t>
        </w:r>
      </w:hyperlink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块，地市教育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省属单位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hyperlink r:id="rId3"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市局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（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省直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）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审核</w:t>
        </w:r>
      </w:hyperlink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体申报步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人向学校提交纸质申报材料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表格可从我厅网站下载填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并通过学校初审后，由学校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小学、中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验技术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称评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中为申报人创建账号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对未通过学校推荐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学校不得分配账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创建账号的申报人，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人职称申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块（账号为身份证号，初始密码为身份证号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），按照要求填写个人基本信息，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绩成果材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栏中上传业绩成果材料（电子版合并为一个文件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格式，须在首页编制与内容对应的目录并标注页码，目录参考式样附后）。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表性成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栏中上传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最具代表性的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打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人员基本情况信息录入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本人签字确认后，放入申报材料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校审核纸质材料和网络申报信息，核实申报人填写的评委会、专业、职称等信息无误，确保上传系统的申报表、推荐表、业绩成果等电子版材料与纸质材料完全一致，并能在系统中完整清晰打开，然后提交至上级主管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核通过人员的《申报表》和《推荐表》由地市教育局或省直单位负责扫描上传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小学、中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验技术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称评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并提交。全部申报人员材料上传后，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小学、中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验技术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称评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统打印《申报人员详细信息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人员有关信息汇总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人员有关信息汇总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连同纸质材料一并报送我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申报时间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上申报系统计划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在线开放。各地各单位要组织、指导符合条件的申报人按时、准确、完整、实事求是报送网络申报材料，并及时进行审核确认提交。如因未按规定时限在系统中准确完整报送申报材料的，或逾期未提交推荐申报材料的，将视同放弃申报，一切后果责任自负。中职职称申报系统技术支持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江远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0-376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0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个人报送材料目录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39"/>
        <w:gridCol w:w="2678"/>
        <w:gridCol w:w="511"/>
        <w:gridCol w:w="636"/>
        <w:gridCol w:w="1562"/>
        <w:gridCol w:w="1202"/>
        <w:gridCol w:w="2183"/>
      </w:tblGrid>
      <w:tr>
        <w:trPr>
          <w:trHeight w:val="592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</w:rPr>
              <w:t>正高级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师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</w:rPr>
              <w:t>高级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师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师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助理实验师</w:t>
            </w:r>
          </w:p>
          <w:p>
            <w:pPr>
              <w:pStyle w:val="Normal"/>
              <w:spacing w:lineRule="exact" w:line="360"/>
              <w:ind w:firstLine="18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学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专业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员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职称。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破格申报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份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纸质原件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电子扫描件</w:t>
            </w:r>
          </w:p>
        </w:tc>
      </w:tr>
      <w:tr>
        <w:trPr>
          <w:trHeight w:val="24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广东省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和中职学校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职称评审申报表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尺寸，双面打印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18"/>
                <w:szCs w:val="18"/>
                <w:u w:val="single"/>
                <w:lang w:val="en-US" w:eastAsia="zh-CN"/>
              </w:rPr>
              <w:t>胶装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或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u w:val="none"/>
              </w:rPr>
              <w:t>A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</w:rPr>
              <w:t>尺寸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</w:rPr>
              <w:t>双面打印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/>
                <w:bCs/>
                <w:color w:val="FF0000"/>
                <w:sz w:val="18"/>
                <w:szCs w:val="18"/>
                <w:u w:val="single"/>
                <w:lang w:val="en-US" w:eastAsia="zh-CN"/>
              </w:rPr>
              <w:t>骑马订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18"/>
                <w:szCs w:val="1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审核并加具意见加盖公章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转系列评审人员，还需提交原岗位职称评审表（复印件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跨校评聘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方式推荐申报的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，需报送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份申报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跨校评聘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承诺书附于申报表后，并经原所在单位、接收单位和县级以上教育局审核同意，均签署审核意见和加盖公章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申报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推荐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完成所有审核后，各自扫描成一份文件（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PDF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格式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各地中小学和中职学校人员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申报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推荐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由地市教育局（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所在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高校）上传至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、中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评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系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省属中小学，省教育研究院、教育装备中心人员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申报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推荐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，由所在单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上传至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、中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评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系统。</w:t>
            </w:r>
          </w:p>
        </w:tc>
      </w:tr>
      <w:tr>
        <w:trPr>
          <w:trHeight w:val="7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广东省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和中职学校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职称评审推荐表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A3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尺寸，单面打印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审核并加具意见加盖公章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证书佐证材料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身份证、学历（学位）证书、继续教育合格证明、教师资格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不再向省评委会提交证明材料，由个人承诺相关信息真实无误，用人单位负责审核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随申报表一同上传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、中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评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系统。</w:t>
            </w:r>
          </w:p>
        </w:tc>
      </w:tr>
      <w:tr>
        <w:trPr>
          <w:trHeight w:val="29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业绩成果佐证材料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《申报表》内所填内容的佐证材料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参考《个人业绩成果佐证材料目录》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包括不限于职称证、专业技术岗位聘书、授课课程及课时数、担任班主任、年度考核、本人赴行业企业实践、指导学生实习实践、指导青年教师、承担公开课、科研项目（课题）、开展教研活动、听课评课、支教等情况证明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以及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论文、论著、译著、教材、作品、成果、奖励、获奖证书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破格申报有关材料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加盖单位验证章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论文应包括期刊封面页、目录页、论文正文页；论著、教材仅上传封面、图书再版编目（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）数据页、目录页、序言或前言或综述页、总结或结论页等页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业绩成果佐证材料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应能够全面佐证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《申报表》内所填内容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按程序审核后，扫描成电子版上传，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纸质材料不提交省评委会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合成一份文件，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PDF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格式，在首页编制目录并标注页码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由申报人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上传至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、中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系统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申报人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业绩成果佐证材料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，选取不超过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个最具代表性的成果作为代表性成果，逐个上传至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中小学、中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评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系统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代表性成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val="en-US" w:eastAsia="zh-CN"/>
              </w:rPr>
              <w:t>栏。</w:t>
            </w:r>
          </w:p>
        </w:tc>
      </w:tr>
      <w:tr>
        <w:trPr>
          <w:trHeight w:val="5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申报人员基本情况信息录入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申报人通过申报系统打印并签名确认。</w:t>
            </w:r>
          </w:p>
        </w:tc>
      </w:tr>
    </w:tbl>
    <w:p>
      <w:pPr>
        <w:pStyle w:val="NormalWeb"/>
        <w:spacing w:lineRule="exact" w:line="560" w:before="0" w:after="0"/>
        <w:rPr>
          <w:rFonts w:ascii="Times New Roman" w:hAnsi="Times New Roman" w:eastAsia="仿宋_GB2312" w:cs="Times New Roman"/>
          <w:b/>
          <w:b/>
          <w:bCs/>
          <w:color w:val="000000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hd w:fill="FFFFFF" w:val="clear"/>
        </w:rPr>
        <w:t>注：本表请粘贴在申报人申报材料袋正面。</w:t>
      </w:r>
      <w:r>
        <w:br w:type="page"/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个人业绩成果目录（参考模板）</w:t>
      </w:r>
    </w:p>
    <w:p>
      <w:pPr>
        <w:pStyle w:val="Normal"/>
        <w:spacing w:lineRule="exact" w:line="400"/>
        <w:ind w:firstLine="629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基本情况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基本能力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团队建设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实验室管理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实验教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成果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实验研究成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奖惩情况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破格情况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………………………………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页码）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highlight w:val="none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……</w:t>
      </w:r>
      <w:r>
        <w:br w:type="page"/>
      </w:r>
    </w:p>
    <w:p>
      <w:pPr>
        <w:pStyle w:val="NormalWeb"/>
        <w:spacing w:lineRule="exact" w:line="560" w:before="0" w:after="0"/>
        <w:jc w:val="center"/>
        <w:rPr>
          <w:rFonts w:ascii="Times New Roman" w:hAnsi="Times New Roman" w:eastAsia="黑体" w:cs="Times New Roman"/>
          <w:color w:val="000000"/>
          <w:sz w:val="36"/>
          <w:highlight w:val="none"/>
        </w:rPr>
      </w:pPr>
      <w:r>
        <w:rPr>
          <w:rFonts w:ascii="Times New Roman" w:hAnsi="Times New Roman" w:cs="Times New Roman" w:eastAsia="黑体"/>
          <w:color w:val="000000"/>
          <w:sz w:val="36"/>
          <w:szCs w:val="28"/>
        </w:rPr>
        <w:t>地市（有关高校</w:t>
      </w:r>
      <w:r>
        <w:rPr>
          <w:rFonts w:ascii="Times New Roman" w:hAnsi="Times New Roman" w:cs="Times New Roman" w:eastAsia="黑体"/>
          <w:color w:val="000000"/>
          <w:sz w:val="36"/>
          <w:szCs w:val="28"/>
          <w:lang w:eastAsia="zh-CN"/>
        </w:rPr>
        <w:t>、</w:t>
      </w:r>
      <w:r>
        <w:rPr>
          <w:rFonts w:ascii="Times New Roman" w:hAnsi="Times New Roman" w:cs="Times New Roman" w:eastAsia="黑体"/>
          <w:color w:val="000000"/>
          <w:sz w:val="36"/>
          <w:szCs w:val="28"/>
          <w:lang w:val="en-US" w:eastAsia="zh-CN"/>
        </w:rPr>
        <w:t>省属中小学</w:t>
      </w:r>
      <w:r>
        <w:rPr>
          <w:rFonts w:ascii="Times New Roman" w:hAnsi="Times New Roman" w:cs="Times New Roman" w:eastAsia="黑体"/>
          <w:color w:val="000000"/>
          <w:sz w:val="36"/>
          <w:szCs w:val="28"/>
        </w:rPr>
        <w:t>）报送材料目录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1298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名称（公章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报材料一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，其中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报正高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报高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；申报实验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人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申报助理实验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人；申报实验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</w:rPr>
              <w:t>明</w:t>
            </w:r>
          </w:p>
        </w:tc>
      </w:tr>
      <w:tr>
        <w:trPr>
          <w:trHeight w:val="100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《申报人员详细信息表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由地市教育局（高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省属中小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）通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中小学、中职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称评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系统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打印。</w:t>
            </w:r>
          </w:p>
        </w:tc>
      </w:tr>
      <w:tr>
        <w:trPr>
          <w:trHeight w:val="107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汇总《申报人员基本情况信息录入表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由地市教育局（高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省属中小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）从个人申报材料中收集，按照《申报人员详细信息表》内人员排列顺序装订成册。</w:t>
            </w:r>
          </w:p>
        </w:tc>
      </w:tr>
      <w:tr>
        <w:trPr>
          <w:trHeight w:val="104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《广东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中小学和中职学校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正高级岗位及人员聘用情况统计表》（附件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纸质原件。地市教育局（高校、省属中小学）加盖公章。</w:t>
            </w:r>
          </w:p>
        </w:tc>
      </w:tr>
      <w:tr>
        <w:trPr>
          <w:trHeight w:val="104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称申报材料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附件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由地市教育局（高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省属中小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）按照《申报人员详细信息表》内人员排列顺序打包。</w:t>
            </w:r>
          </w:p>
        </w:tc>
      </w:tr>
      <w:tr>
        <w:trPr>
          <w:trHeight w:val="1035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汇总《专业技术人员申报职称评前公示情况表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附件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由地市教育局（高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省属中小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）按照《申报人员详细信息表》内人员排列顺序装订成册。</w:t>
            </w:r>
          </w:p>
        </w:tc>
      </w:tr>
      <w:tr>
        <w:trPr>
          <w:trHeight w:val="1035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申报人员有关信息汇总表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一）（二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由地市教育局（高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省属中小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）通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中小学、中职实验技术人才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称评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系统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打印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Times New Roman" w:hAnsi="Times New Roman" w:eastAsia="楷体_GB2312" w:cs="Times New Roman"/>
          <w:color w:val="000000"/>
          <w:sz w:val="22"/>
          <w:highlight w:val="none"/>
        </w:rPr>
      </w:pPr>
      <w:r>
        <w:rPr>
          <w:rFonts w:eastAsia="楷体_GB2312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340"/>
        <w:ind w:left="-561" w:right="-369" w:hanging="0"/>
        <w:rPr>
          <w:rFonts w:ascii="Times New Roman" w:hAnsi="Times New Roman" w:eastAsia="楷体_GB2312" w:cs="Times New Roman"/>
          <w:color w:val="000000"/>
          <w:sz w:val="2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22"/>
        </w:rPr>
        <w:t>注：此表由各地市教育局</w:t>
      </w:r>
      <w:r>
        <w:rPr>
          <w:rFonts w:ascii="Times New Roman" w:hAnsi="Times New Roman" w:cs="Times New Roman" w:eastAsia="楷体_GB2312"/>
          <w:color w:val="000000"/>
          <w:sz w:val="22"/>
          <w:lang w:eastAsia="zh-CN"/>
        </w:rPr>
        <w:t>、</w:t>
      </w:r>
      <w:r>
        <w:rPr>
          <w:rFonts w:ascii="Times New Roman" w:hAnsi="Times New Roman" w:cs="Times New Roman" w:eastAsia="楷体_GB2312"/>
          <w:color w:val="000000"/>
          <w:sz w:val="22"/>
        </w:rPr>
        <w:t>有关高校</w:t>
      </w:r>
      <w:r>
        <w:rPr>
          <w:rFonts w:ascii="Times New Roman" w:hAnsi="Times New Roman" w:cs="Times New Roman" w:eastAsia="楷体_GB2312"/>
          <w:color w:val="000000"/>
          <w:sz w:val="2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Cs w:val="21"/>
        </w:rPr>
        <w:t>省属中小学</w:t>
      </w:r>
      <w:r>
        <w:rPr>
          <w:rFonts w:ascii="Times New Roman" w:hAnsi="Times New Roman" w:cs="Times New Roman" w:eastAsia="楷体_GB2312"/>
          <w:color w:val="000000"/>
          <w:sz w:val="22"/>
        </w:rPr>
        <w:t>负责填写，并在报送本地区（单位）所有纸质申报材料时一并提供。</w:t>
      </w:r>
      <w:r>
        <w:rPr>
          <w:rFonts w:ascii="Times New Roman" w:hAnsi="Times New Roman" w:cs="Times New Roman" w:eastAsia="楷体_GB2312"/>
          <w:color w:val="000000"/>
          <w:sz w:val="22"/>
          <w:lang w:eastAsia="zh-CN"/>
        </w:rPr>
        <w:t>地市教育局、高校仅填写正高级申报情况，省属中小学填写各层级职称申报情况。</w:t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2"/>
          <w:highlight w:val="none"/>
        </w:rPr>
      </w:pPr>
      <w:r>
        <w:rPr>
          <w:rFonts w:eastAsia="楷体_GB2312" w:cs="Times New Roman" w:ascii="Times New Roman" w:hAnsi="Times New Roman"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25" w:hanging="10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52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71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Style24">
    <w:name w:val="_Style 24"/>
    <w:next w:val="ListParagraph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djs.gdedu.gov.cn/gdhed_sypd/2022/ad_main.php" TargetMode="External"/><Relationship Id="rId3" Type="http://schemas.openxmlformats.org/officeDocument/2006/relationships/hyperlink" Target="https://gdjs.gdedu.gov.cn/gdhed_sypd/2022/ad_main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05:31Z</dcterms:created>
  <dc:creator>吴小橘</dc:creator>
  <dc:description/>
  <dc:language>en-US</dc:language>
  <cp:lastModifiedBy>欧阳硕</cp:lastModifiedBy>
  <dcterms:modified xsi:type="dcterms:W3CDTF">2024-12-02T02:12:0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64778C996470496328B4109782A9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commondata">
    <vt:lpwstr>commondata</vt:lpwstr>
  </property>
</Properties>
</file>