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七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21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1"/>
                <w:szCs w:val="21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522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高级讲师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八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九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仿宋_GB2312" w:cs="楷体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三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专业课教师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三十一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三十二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第三十三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高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讲师职务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优秀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TEMP</cp:lastModifiedBy>
  <cp:lastPrinted>2023-01-04T14:39:00Z</cp:lastPrinted>
  <dcterms:modified xsi:type="dcterms:W3CDTF">2024-11-13T07:04:26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