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39"/>
        <w:gridCol w:w="16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出口创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（万元）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资金统计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产品类别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产品工艺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;宋体" w:hAnsi="等线;宋体" w:eastAsia="等线;宋体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黑体"/>
      <w:sz w:val="18"/>
      <w:szCs w:val="18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5:00Z</dcterms:created>
  <dc:creator>江琪</dc:creator>
  <dc:description/>
  <dc:language>en-US</dc:language>
  <cp:lastModifiedBy> </cp:lastModifiedBy>
  <cp:lastPrinted>2020-04-27T15:05:00Z</cp:lastPrinted>
  <dcterms:modified xsi:type="dcterms:W3CDTF">2020-07-14T13:28:41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