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高端电子元器件产业化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汇总表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送单位：                                               联系人及电话：</w:t>
      </w:r>
    </w:p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166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绩效目标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简要说明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产业化投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补助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2"/>
                <w:szCs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仿宋_GB2312" w:cs="Times New Roman"/>
          <w:color w:val="000000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细化到月份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申报项目请在备注中列明申请支持的领域及产品名称。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dc:language>en-US</dc:language>
  <cp:lastModifiedBy> </cp:lastModifiedBy>
  <cp:lastPrinted>2020-04-27T15:07:00Z</cp:lastPrinted>
  <dcterms:modified xsi:type="dcterms:W3CDTF">2020-07-14T13:30:24Z</dcterms:modified>
  <cp:revision>2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