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jc w:val="center"/>
        <w:outlineLvl w:val="0"/>
        <w:rPr>
          <w:rFonts w:ascii="黑体" w:hAnsi="黑体" w:eastAsia="黑体" w:cs="黑体"/>
          <w:color w:val="000000"/>
          <w:sz w:val="44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36"/>
          <w:lang w:val="en-US" w:eastAsia="zh-CN"/>
        </w:rPr>
        <w:t>纸质材料编制要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仿宋_GB2312" w:cs="黑体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" w:cs="黑体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1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eastAsia="zh-CN"/>
        </w:rPr>
        <w:t>汕头市市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级企业技术中心申请报告（参照附件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2-1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编写）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企业工商营业执照、组织机构代码证、税务登记证或“三证合一”营业执照复印件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3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规模以上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认定申请企业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研发项目情况（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107-1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表《企业研究开发项目情况》，国统字〔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2019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101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号），规模以上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认定申请企业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研发活动及相关情况（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107-2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表《企业研究开发活动及相关情况》，国统字〔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2019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u w:val="none"/>
        </w:rPr>
        <w:t>101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号）。未列入国家统计局规模以上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  <w:lang w:val="en-US" w:eastAsia="zh-CN"/>
        </w:rPr>
        <w:t>认定申请企业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研发活动情况统计范围的企业，应参照上述表格格式填报后提交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u w:val="none"/>
        </w:rPr>
        <w:t>企业资产负债表、损益表、现金流量表的复印件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none"/>
        </w:rPr>
        <w:t xml:space="preserve"> 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认定申请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表相关指标的必要证明材料（参照附件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eastAsia="zh-CN"/>
        </w:rPr>
        <w:t>2-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列表格式和证明材料要求提供）。按下表格式列出汇总清单：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</w:rPr>
        <w:t>证明材料汇总清单（模板）</w:t>
      </w:r>
    </w:p>
    <w:tbl>
      <w:tblPr>
        <w:tblW w:w="878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63"/>
        <w:gridCol w:w="5899"/>
        <w:gridCol w:w="2025"/>
      </w:tblGrid>
      <w:tr>
        <w:trPr>
          <w:trHeight w:val="28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8"/>
                <w:szCs w:val="28"/>
              </w:rPr>
              <w:t>证明材料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color w:val="000000"/>
                <w:sz w:val="28"/>
                <w:szCs w:val="28"/>
              </w:rPr>
              <w:t>材料页码范围</w:t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技术中心成立文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报告年度纳税证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报告年度企业财务审计报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专项审计报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认定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数据统计范围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企业报告年度技术研发项目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eastAsia="zh-CN"/>
              </w:rPr>
              <w:t>拥有的有效知识产权情况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报告年度被受理的知识产权申请情况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近三年牵头和参与的国家、省级的试点示范项目清单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近三年主持和参加制定的标准信息表及证明材料（建筑业需提供近五年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专职研究与试验发展人员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技术中心高层次研发人员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技术中心外部专家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企业研究与试验发展经费支出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企业新产品销售收入及利润清单及证明材料（建筑企业为新项目销售收入及利润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  <w:lang w:val="en-US" w:eastAsia="zh-CN"/>
              </w:rPr>
              <w:t>企业技术开发仪器设备原值及研发用软件购置费清单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拥有的国家级、省级研发平台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其他证明材料（称号、奖励等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仿宋_GB2312"/>
        </w:rPr>
      </w:pPr>
      <w:r>
        <w:rPr>
          <w:rFonts w:eastAsia="仿宋_GB2312" w:cs="仿宋_GB2312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05:00Z</dcterms:created>
  <dc:creator>AutoBVT</dc:creator>
  <dc:description/>
  <dc:language>en-US</dc:language>
  <cp:lastModifiedBy>黄炀</cp:lastModifiedBy>
  <dcterms:modified xsi:type="dcterms:W3CDTF">2023-04-11T03:36:04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95E5896244641BAD96469E2C454F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