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消防设计文件审查业务申请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法人授权委托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兹授权我单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</w:rPr>
        <w:t>同志（性别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龄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职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身份证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）为我（单位）的代理人，委托其以我（单位）的名义申请办理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项目消防设计文件审查业务，并保证所提供的资料真实、有效。代理人在办理该项业务中签署的一切文件，我（单位）均予承担责任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有效期限：     年   月   日至     年   月   日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授权委托单位（盖章）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法定代表人（签名）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54:00Z</dcterms:created>
  <dc:creator>Windows 用户</dc:creator>
  <dc:description/>
  <dc:language>en-US</dc:language>
  <cp:lastModifiedBy>.</cp:lastModifiedBy>
  <cp:lastPrinted>2019-05-30T16:48:00Z</cp:lastPrinted>
  <dcterms:modified xsi:type="dcterms:W3CDTF">2019-08-06T07:50:37Z</dcterms:modified>
  <cp:revision>2</cp:revision>
  <dc:subject/>
  <dc:title>法人授权委托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